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"/>
        <w:jc w:val="center"/>
        <w:rPr>
          <w:w w:val="100"/>
          <w:szCs w:val="28"/>
        </w:rPr>
      </w:pPr>
      <w:r>
        <w:rPr>
          <w:w w:val="100"/>
          <w:szCs w:val="28"/>
        </w:rPr>
        <w:t>МИНИСТЕРСТВО НАУКИ И ВЫСШЕГО ОБРАЗОВАНИЯ</w:t>
      </w:r>
    </w:p>
    <w:p>
      <w:pPr>
        <w:pStyle w:val="Normal"/>
        <w:autoSpaceDE w:val="false"/>
        <w:spacing w:lineRule="atLeast" w:line="24"/>
        <w:jc w:val="center"/>
        <w:rPr>
          <w:w w:val="100"/>
          <w:szCs w:val="28"/>
        </w:rPr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>РОССИЙСКОЙ ФЕДЕРАЦИИ</w:t>
      </w:r>
    </w:p>
    <w:p>
      <w:pPr>
        <w:pStyle w:val="Normal"/>
        <w:autoSpaceDE w:val="false"/>
        <w:spacing w:lineRule="atLeast" w:line="24"/>
        <w:jc w:val="center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  <w:t>ФЕДЕРАЛЬНОЕ ГОСУДАРСТВЕННОЕ БЮДЖЕТНОЕ</w:t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  <w:t>ОБРАЗОВАТЕЛЬНОЕ УЧРЕЖДЕНИЕ ВЫСШЕГО ОБРАЗОВАНИЯ</w:t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  <w:t>«ДОНСКОЙ ГОСУДАРСТВЕННЫЙ ТЕХНИЧЕСКИЙ УНИВЕРСИТЕТ»</w:t>
      </w:r>
    </w:p>
    <w:p>
      <w:pPr>
        <w:pStyle w:val="Normal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bCs/>
          <w:w w:val="100"/>
          <w:szCs w:val="28"/>
        </w:rPr>
      </w:pPr>
      <w:r>
        <w:rPr>
          <w:w w:val="100"/>
          <w:szCs w:val="28"/>
        </w:rPr>
        <w:t>Кафедра «Строительные материалы»</w:t>
      </w:r>
    </w:p>
    <w:p>
      <w:pPr>
        <w:pStyle w:val="Normal"/>
        <w:spacing w:lineRule="atLeast" w:line="24"/>
        <w:ind w:firstLine="567"/>
        <w:jc w:val="center"/>
        <w:rPr>
          <w:b/>
          <w:b/>
          <w:bCs/>
          <w:w w:val="100"/>
          <w:szCs w:val="28"/>
        </w:rPr>
      </w:pPr>
      <w:r>
        <w:rPr>
          <w:b/>
          <w:bCs/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bCs/>
          <w:w w:val="100"/>
          <w:szCs w:val="28"/>
        </w:rPr>
      </w:pPr>
      <w:r>
        <w:rPr>
          <w:b/>
          <w:bCs/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bCs/>
          <w:w w:val="100"/>
          <w:szCs w:val="28"/>
        </w:rPr>
      </w:pPr>
      <w:r>
        <w:rPr>
          <w:b/>
          <w:bCs/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bCs/>
          <w:w w:val="100"/>
          <w:szCs w:val="28"/>
        </w:rPr>
      </w:pPr>
      <w:r>
        <w:rPr>
          <w:b/>
          <w:bCs/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bCs/>
          <w:w w:val="100"/>
          <w:szCs w:val="28"/>
        </w:rPr>
      </w:pPr>
      <w:r>
        <w:rPr>
          <w:b/>
          <w:bCs/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bCs/>
          <w:w w:val="100"/>
          <w:szCs w:val="28"/>
        </w:rPr>
      </w:pPr>
      <w:r>
        <w:rPr>
          <w:b/>
          <w:bCs/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bCs/>
          <w:w w:val="100"/>
          <w:szCs w:val="28"/>
        </w:rPr>
      </w:pPr>
      <w:r>
        <w:rPr>
          <w:b/>
          <w:bCs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bCs/>
          <w:w w:val="100"/>
          <w:szCs w:val="28"/>
        </w:rPr>
      </w:pPr>
      <w:r>
        <w:rPr>
          <w:b/>
          <w:bCs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autoSpaceDE w:val="false"/>
        <w:jc w:val="center"/>
        <w:rPr>
          <w:w w:val="100"/>
          <w:szCs w:val="28"/>
        </w:rPr>
      </w:pPr>
      <w:r>
        <w:rPr>
          <w:b/>
          <w:w w:val="100"/>
          <w:szCs w:val="28"/>
        </w:rPr>
        <w:t>МЕТОДИЧЕСКИЕ УКАЗАНИЯ</w:t>
      </w:r>
      <w:r>
        <w:rPr>
          <w:w w:val="100"/>
          <w:szCs w:val="28"/>
        </w:rPr>
        <w:t xml:space="preserve"> </w:t>
      </w:r>
    </w:p>
    <w:p>
      <w:pPr>
        <w:pStyle w:val="Normal"/>
        <w:autoSpaceDE w:val="false"/>
        <w:jc w:val="center"/>
        <w:rPr>
          <w:w w:val="100"/>
          <w:szCs w:val="28"/>
        </w:rPr>
      </w:pPr>
      <w:r>
        <w:rPr>
          <w:w w:val="100"/>
          <w:szCs w:val="28"/>
        </w:rPr>
        <w:t xml:space="preserve">для выполнения самостоятельной и контрольной работы </w:t>
      </w:r>
    </w:p>
    <w:p>
      <w:pPr>
        <w:pStyle w:val="Normal"/>
        <w:autoSpaceDE w:val="false"/>
        <w:jc w:val="center"/>
        <w:rPr/>
      </w:pPr>
      <w:r>
        <w:rPr>
          <w:w w:val="100"/>
          <w:szCs w:val="28"/>
        </w:rPr>
        <w:t xml:space="preserve">по дисциплине «Материаловедение. Технология конструкционных материалов» для студентов </w:t>
      </w:r>
    </w:p>
    <w:p>
      <w:pPr>
        <w:pStyle w:val="Normal"/>
        <w:autoSpaceDE w:val="false"/>
        <w:jc w:val="center"/>
        <w:rPr>
          <w:w w:val="100"/>
          <w:szCs w:val="28"/>
        </w:rPr>
      </w:pPr>
      <w:r>
        <w:rPr>
          <w:w w:val="100"/>
          <w:szCs w:val="28"/>
        </w:rPr>
        <w:t xml:space="preserve">направления 20.03.01 «Техносферная безопасность» </w:t>
      </w:r>
    </w:p>
    <w:p>
      <w:pPr>
        <w:pStyle w:val="Normal"/>
        <w:autoSpaceDE w:val="false"/>
        <w:jc w:val="center"/>
        <w:rPr>
          <w:w w:val="100"/>
          <w:szCs w:val="28"/>
        </w:rPr>
      </w:pPr>
      <w:r>
        <w:rPr>
          <w:w w:val="100"/>
          <w:szCs w:val="28"/>
        </w:rPr>
        <w:t>профиля 20.03.01 «Безопасность жизнедеятельности в техносфере»</w:t>
      </w:r>
    </w:p>
    <w:p>
      <w:pPr>
        <w:pStyle w:val="Normal"/>
        <w:autoSpaceDE w:val="false"/>
        <w:jc w:val="center"/>
        <w:rPr>
          <w:b/>
          <w:b/>
          <w:w w:val="100"/>
          <w:szCs w:val="28"/>
        </w:rPr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>заочной формы обучения</w:t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/>
      </w:pPr>
      <w:r>
        <w:rPr>
          <w:b/>
          <w:w w:val="100"/>
          <w:szCs w:val="28"/>
        </w:rPr>
        <w:t>г. Ростов-на-Дону</w:t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ДГТУ</w:t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2023</w:t>
      </w:r>
    </w:p>
    <w:p>
      <w:pPr>
        <w:pStyle w:val="Normal"/>
        <w:autoSpaceDE w:val="false"/>
        <w:spacing w:lineRule="atLeast" w:line="24"/>
        <w:ind w:firstLine="567"/>
        <w:rPr>
          <w:w w:val="100"/>
          <w:szCs w:val="28"/>
        </w:rPr>
      </w:pPr>
      <w:r>
        <w:rPr>
          <w:w w:val="100"/>
          <w:szCs w:val="28"/>
        </w:rPr>
        <w:t>УДК 691.1-7</w:t>
      </w:r>
    </w:p>
    <w:p>
      <w:pPr>
        <w:pStyle w:val="Normal"/>
        <w:autoSpaceDE w:val="false"/>
        <w:spacing w:lineRule="atLeast" w:line="24"/>
        <w:ind w:firstLine="567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autoSpaceDE w:val="false"/>
        <w:spacing w:lineRule="atLeast" w:line="24"/>
        <w:ind w:firstLine="567"/>
        <w:rPr>
          <w:w w:val="100"/>
          <w:szCs w:val="28"/>
        </w:rPr>
      </w:pPr>
      <w:r>
        <w:rPr>
          <w:w w:val="100"/>
          <w:szCs w:val="28"/>
        </w:rPr>
        <w:t>Составители: докт. техн. наук, проф. С.Н. Курилова;</w:t>
      </w:r>
    </w:p>
    <w:p>
      <w:pPr>
        <w:pStyle w:val="Normal"/>
        <w:autoSpaceDE w:val="false"/>
        <w:spacing w:lineRule="atLeast" w:line="24"/>
        <w:ind w:firstLine="567"/>
        <w:rPr>
          <w:w w:val="100"/>
          <w:szCs w:val="28"/>
        </w:rPr>
      </w:pPr>
      <w:r>
        <w:rPr>
          <w:w w:val="100"/>
          <w:szCs w:val="28"/>
        </w:rPr>
        <w:t xml:space="preserve">                       </w:t>
      </w:r>
      <w:r>
        <w:rPr>
          <w:w w:val="100"/>
          <w:szCs w:val="28"/>
        </w:rPr>
        <w:t>старший преподаватель Ю.В. Терёхина</w:t>
      </w:r>
    </w:p>
    <w:p>
      <w:pPr>
        <w:pStyle w:val="Normal"/>
        <w:autoSpaceDE w:val="false"/>
        <w:spacing w:lineRule="atLeast" w:line="24"/>
        <w:ind w:firstLine="567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autoSpaceDE w:val="false"/>
        <w:jc w:val="both"/>
        <w:rPr>
          <w:w w:val="100"/>
          <w:szCs w:val="28"/>
        </w:rPr>
      </w:pPr>
      <w:r>
        <w:rPr>
          <w:w w:val="100"/>
          <w:szCs w:val="28"/>
        </w:rPr>
        <w:t>Методические указания для выполнения самостоятельной и контрольной работы по дисциплине «Строительное материаловедение» для студентов заочной формы обучения по направлению направления 20.03.01 «Техносферная безопасность» профиля 20.03.01 «Безопасность жизнедеятельности в техносфере» – Ростов-на-Дону: Донской государственный технический университет, 2023. – 21 с.</w:t>
      </w:r>
    </w:p>
    <w:p>
      <w:pPr>
        <w:pStyle w:val="Normal"/>
        <w:autoSpaceDE w:val="false"/>
        <w:spacing w:lineRule="atLeast" w:line="24"/>
        <w:ind w:firstLine="567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autoSpaceDE w:val="false"/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  <w:t>Содержат общие методические указания для выполнения контрольных работ, программу курса «Строительное материаловедение», вопросы к зачёту, варианты заданий для выполнения контрольных работ и список учебной литературы для самостоятельной работы и выполнения контрольной работы.</w:t>
      </w:r>
    </w:p>
    <w:p>
      <w:pPr>
        <w:pStyle w:val="Normal"/>
        <w:autoSpaceDE w:val="false"/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autoSpaceDE w:val="false"/>
        <w:spacing w:lineRule="atLeast" w:line="24"/>
        <w:ind w:firstLine="567"/>
        <w:jc w:val="both"/>
        <w:rPr>
          <w:b/>
          <w:b/>
          <w:bCs/>
          <w:w w:val="100"/>
          <w:szCs w:val="28"/>
        </w:rPr>
      </w:pPr>
      <w:r>
        <w:rPr>
          <w:w w:val="100"/>
          <w:szCs w:val="28"/>
        </w:rPr>
        <w:t>Предназначены для студентов направления 20.03.01 «Техносферная безопасность» профиля 20.03.01 «Безопасность жизнедеятельности в техносфере», заочная форма обучения (3 семестр).</w:t>
      </w:r>
    </w:p>
    <w:p>
      <w:pPr>
        <w:pStyle w:val="Normal"/>
        <w:autoSpaceDE w:val="false"/>
        <w:spacing w:lineRule="atLeast" w:line="24"/>
        <w:ind w:firstLine="567"/>
        <w:rPr>
          <w:b/>
          <w:b/>
          <w:bCs/>
          <w:w w:val="100"/>
          <w:szCs w:val="28"/>
        </w:rPr>
      </w:pPr>
      <w:r>
        <w:rPr>
          <w:b/>
          <w:bCs/>
          <w:w w:val="100"/>
          <w:szCs w:val="28"/>
        </w:rPr>
      </w:r>
    </w:p>
    <w:p>
      <w:pPr>
        <w:pStyle w:val="Normal"/>
        <w:autoSpaceDE w:val="false"/>
        <w:spacing w:lineRule="atLeast" w:line="24"/>
        <w:ind w:firstLine="567"/>
        <w:jc w:val="right"/>
        <w:rPr>
          <w:w w:val="100"/>
          <w:szCs w:val="28"/>
        </w:rPr>
      </w:pPr>
      <w:r>
        <w:rPr>
          <w:w w:val="100"/>
          <w:szCs w:val="28"/>
        </w:rPr>
        <w:t>УДК 691.1-7</w:t>
      </w:r>
    </w:p>
    <w:p>
      <w:pPr>
        <w:pStyle w:val="Normal"/>
        <w:autoSpaceDE w:val="false"/>
        <w:spacing w:lineRule="atLeast" w:line="24"/>
        <w:ind w:firstLine="567"/>
        <w:jc w:val="right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autoSpaceDE w:val="false"/>
        <w:spacing w:lineRule="atLeast" w:line="24"/>
        <w:ind w:firstLine="567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  <w:t>Печатается по решению редакционно-издательского совета</w:t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  <w:t>Донского государственного технического университета</w:t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autoSpaceDE w:val="false"/>
        <w:spacing w:lineRule="atLeast" w:line="24"/>
        <w:ind w:firstLine="567"/>
        <w:jc w:val="center"/>
        <w:rPr/>
      </w:pPr>
      <w:r>
        <w:rPr>
          <w:w w:val="100"/>
          <w:szCs w:val="28"/>
        </w:rPr>
        <w:t>Ответственный за выпуск: зав. кафедрой «Строительные материалы»</w:t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  <w:t>д-р техн. наук, проф. В.Д. Котляр</w:t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  <w:t>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autoSpaceDE w:val="false"/>
        <w:spacing w:lineRule="atLeast" w:line="24"/>
        <w:ind w:firstLine="567"/>
        <w:jc w:val="center"/>
        <w:rPr/>
      </w:pPr>
      <w:r>
        <w:rPr>
          <w:w w:val="100"/>
          <w:szCs w:val="28"/>
        </w:rPr>
        <w:t>В печать ___________ г.</w:t>
      </w:r>
    </w:p>
    <w:p>
      <w:pPr>
        <w:pStyle w:val="Normal"/>
        <w:autoSpaceDE w:val="false"/>
        <w:spacing w:lineRule="atLeast" w:line="24"/>
        <w:ind w:firstLine="567"/>
        <w:jc w:val="center"/>
        <w:rPr/>
      </w:pPr>
      <w:r>
        <w:rPr>
          <w:w w:val="100"/>
          <w:szCs w:val="28"/>
        </w:rPr>
        <w:t>Формат 60</w:t>
      </w:r>
      <w:r>
        <w:rPr>
          <w:rFonts w:cs="Symbol" w:ascii="Symbol" w:hAnsi="Symbol"/>
          <w:w w:val="100"/>
          <w:szCs w:val="28"/>
        </w:rPr>
        <w:t></w:t>
      </w:r>
      <w:r>
        <w:rPr>
          <w:w w:val="100"/>
          <w:szCs w:val="28"/>
        </w:rPr>
        <w:t>84/16. Объем ___ усл. п. л.</w:t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  <w:t>Тираж ___экз. Заказ № ____</w:t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  <w:t>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  <w:t>Издательский центр ДГТУ</w:t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  <w:t>Адрес университета и полиграфического предприятия:</w:t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  <w:t>344000, г. Ростов-на-Дону, пл. Гагарина, 1</w:t>
      </w:r>
    </w:p>
    <w:p>
      <w:pPr>
        <w:pStyle w:val="Normal"/>
        <w:autoSpaceDE w:val="false"/>
        <w:spacing w:lineRule="atLeast" w:line="24"/>
        <w:ind w:firstLine="567"/>
        <w:jc w:val="center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autoSpaceDE w:val="false"/>
        <w:spacing w:lineRule="atLeast" w:line="24"/>
        <w:ind w:firstLine="567"/>
        <w:jc w:val="right"/>
        <w:rPr>
          <w:b/>
          <w:b/>
          <w:w w:val="1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4120</wp:posOffset>
                </wp:positionH>
                <wp:positionV relativeFrom="paragraph">
                  <wp:posOffset>487045</wp:posOffset>
                </wp:positionV>
                <wp:extent cx="850900" cy="5645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6pt;margin-top:38.35pt;width:66.95pt;height:44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w w:val="100"/>
          <w:sz w:val="36"/>
          <w:szCs w:val="36"/>
        </w:rPr>
        <w:t xml:space="preserve">                                                           </w:t>
      </w:r>
      <w:r>
        <w:rPr>
          <w:w w:val="100"/>
          <w:sz w:val="36"/>
          <w:szCs w:val="36"/>
        </w:rPr>
        <w:t xml:space="preserve">© </w:t>
      </w:r>
      <w:r>
        <w:rPr>
          <w:w w:val="100"/>
          <w:szCs w:val="28"/>
        </w:rPr>
        <w:t>Донской государственный                                                                                              технический университет, 2023</w:t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ОБЩИЕ МЕТОДИЧЕСКИЕ УКАЗАНИЯ</w:t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21"/>
        <w:ind w:firstLine="567"/>
        <w:rPr/>
      </w:pPr>
      <w:r>
        <w:rPr>
          <w:w w:val="100"/>
          <w:szCs w:val="28"/>
        </w:rPr>
        <w:t>Строительное материаловедение в теоретическом плане и строительные материалы и изделия в практическом плане составляют неотъемлемую часть современного строительства. Ассортимент материалов непрерывно растет, а развитие рыночных отношений требует улучшения их качества и снижения стоимости.</w:t>
      </w:r>
    </w:p>
    <w:p>
      <w:pPr>
        <w:pStyle w:val="Normal"/>
        <w:ind w:firstLine="567"/>
        <w:jc w:val="both"/>
        <w:rPr/>
      </w:pPr>
      <w:r>
        <w:rPr>
          <w:w w:val="100"/>
          <w:szCs w:val="28"/>
        </w:rPr>
        <w:t>Бакалавры заочной формы обучения, совмещающие свои учебные занятия с работой в строительных или проектных организациях, на предприятиях стройиндустрии, могут повседневно встречаться с вопросами строительного материаловедения и рационального использования строительных материалов. Для этого студенты должны разбираться в основных принципах и законах строительного материаловедения, обширной номенклатуре строительных материалов, выбирать необходимый материал с учетом его качественных показателей, области применения и стоимости. Студентам необходимо также иметь представление об основах технологии изготовления различных материалов и особенностях технологических процессов производства. Кроме того, будущий строитель должен освоить методы оценки строительных материалов и изделий, знать правила ее приемки, хранения и экономного расходования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Все эти знания и навыки бакалавр заочной формы обучения может получить при изучении курса «Строительное материаловедение» в объёме приведенной программы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Для бакалавров в программе предусмотрена теоретическая часть курса, которую они самостоятельно изучают по учебной литературе, рекомендуемый перечень которой приводится ниже. Выбор основной и дополнительной литературы бакалавр может также осуществлять по рекомендациям преподавателей, читающих установочные лекции в период лабораторно-экзаменационных сессий. Каждый раздел курса посвящен группе сходных свойств различных видов строительных материалов и изделий. После проработки соответствующих разделов можно приступать к выполнению контрольных заданий.</w:t>
      </w:r>
    </w:p>
    <w:p>
      <w:pPr>
        <w:pStyle w:val="Normal"/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  <w:t>В данных методических указаниях предусмотрены варианты контрольных заданий. Каждое контрольное задание имеет 10 вариантов. Номер варианта зависит от последней цифры зачетной книжки студента: вариант 1 выполняют студенты, учебный шифр которых оканчивается на цифру 1; вариант 2 – на цифру 2 и т.д., а вариант 10 – на цифру 0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 xml:space="preserve">Контрольную работу следует оформлять рукописным способом в обычной ученической тетради с полями, объемом 12-18 страниц. Поля предназначены для возможных замечаний преподавателя, рецензирующего контрольную работу. К обложке тетради должен быть приклеен заполненный студентом информационный лист, форма которого установлена и выдается деканатом, с указанием ФИО студента, названия дисциплины, группы и другими данными. </w:t>
      </w:r>
    </w:p>
    <w:p>
      <w:pPr>
        <w:pStyle w:val="Normal"/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  <w:t>При написании контрольной работы перед ответом на вопрос следует приводить его номер в соответствии с заданием и формулировку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Бакалаврам рекомендуется пользоваться устными консультациями, которые проводятся на кафедре каждую 2-ю и 4-ю субботу каждого месяца в соответствии с расписанием. Контрольные задания студенты выполняют самостоятельно. Выполненные работы передаются или высылаются на кафедру, где они регистрируются и проверяются закрепленным преподавателем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Отрецензированная работа с замечаниями или без них возвращается бакалавру для доработки, если это необходимо, или для последующей защиты, которая осуществляется при устном собеседовании с преподавателем. Защита контрольных работ может проводиться как в течение семестра, так и в период экзаменационной сессии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Кроме теоретических знаний бакалавр должен получить в определенном объёме практические навыки. Лабораторные занятия с бакалаврами проводятся в лабораториях кафедры под руководством преподавателей. Каждая лабораторная работа оформляется в тетрадь и подлежит защите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После выполнения и защиты контрольной и лабораторных работ студент допускается к сдаче зачёта.</w:t>
      </w:r>
    </w:p>
    <w:p>
      <w:pPr>
        <w:pStyle w:val="Normal"/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Heading7"/>
        <w:spacing w:lineRule="atLeast" w:line="24"/>
        <w:ind w:firstLine="567"/>
        <w:rPr>
          <w:w w:val="100"/>
          <w:szCs w:val="28"/>
        </w:rPr>
      </w:pPr>
      <w:r>
        <w:rPr>
          <w:w w:val="100"/>
          <w:szCs w:val="28"/>
        </w:rPr>
        <w:t>ПРОГРАММА КУРСА</w:t>
      </w:r>
    </w:p>
    <w:p>
      <w:pPr>
        <w:pStyle w:val="Normal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Heading7"/>
        <w:spacing w:lineRule="atLeast" w:line="24"/>
        <w:ind w:firstLine="567"/>
        <w:rPr>
          <w:w w:val="100"/>
          <w:szCs w:val="28"/>
        </w:rPr>
      </w:pPr>
      <w:r>
        <w:rPr>
          <w:w w:val="100"/>
          <w:szCs w:val="28"/>
        </w:rPr>
        <w:t>Введение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bCs/>
          <w:w w:val="100"/>
          <w:szCs w:val="28"/>
        </w:rPr>
        <w:t xml:space="preserve">Значение строительных материалов, изделий, деталей и конструкций в уменьшении материалоемкости, трудоемкости и повышении производительности труда в строительстве. </w:t>
      </w:r>
      <w:r>
        <w:rPr>
          <w:w w:val="100"/>
          <w:szCs w:val="28"/>
        </w:rPr>
        <w:t>Роль местных сырьевых ресурсов в производстве строительных материалов. Вопросы охраны окружающей среды, рационального использования природных ресурсов и побочных продуктов промышленности при изготовлении строительных материалов. Роль российской науки в развитии материаловедения и технологии строительных материалов. Краткий исторический обзор развития строительных материалов и изделий. Классификация строительных материалов, изделий и деталей. Понятие стандартизации строительных материалов и изделий.</w:t>
      </w:r>
    </w:p>
    <w:p>
      <w:pPr>
        <w:pStyle w:val="Normal"/>
        <w:spacing w:lineRule="atLeast" w:line="24"/>
        <w:ind w:firstLine="567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</w:r>
    </w:p>
    <w:p>
      <w:pPr>
        <w:pStyle w:val="Normal"/>
        <w:spacing w:lineRule="atLeast" w:line="24"/>
        <w:ind w:left="709" w:firstLine="567"/>
        <w:jc w:val="center"/>
        <w:rPr>
          <w:b/>
          <w:b/>
          <w:bCs/>
          <w:w w:val="100"/>
          <w:szCs w:val="28"/>
        </w:rPr>
      </w:pPr>
      <w:r>
        <w:rPr>
          <w:b/>
          <w:w w:val="100"/>
        </w:rPr>
        <w:t>1. Основные свойства строительных материалов</w:t>
      </w:r>
    </w:p>
    <w:p>
      <w:pPr>
        <w:pStyle w:val="TextBodyIndent"/>
        <w:spacing w:lineRule="atLeast" w:line="24"/>
        <w:ind w:firstLine="567"/>
        <w:rPr/>
      </w:pPr>
      <w:r>
        <w:rPr>
          <w:w w:val="100"/>
          <w:szCs w:val="28"/>
        </w:rPr>
        <w:t>Классификация основных свойств и их зависимость от состава и строения материалов. Свойства материалов, характеризующие особенности их физического состояния: истинная плотность, средняя и насыпная плотность, пористость и межзерновая пустотность. Характер макро- и микропористости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Свойства материалов по отношению к действию воды и водяных паров: влажность, гигроскопичность, капиллярная диффузия, водопоглощение, водопроницаемость и паропроницаемость. Водостойкость и коэффициент размягчения. Влияние влажности на свойства материалов. Влажностные деформации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Свойства материалов по отношению к действию тепла и холода: теплопроводность, теплоемкость, огнестойкость и морозостойкость. Зависимость теплопроводности от строения, пористости, химического состава и влажности материала. Способы оценки морозостойкости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Механические свойства: прочность при сжатии, растяжении и изгибе. Прямые и косвенные методы оценки прочности материалов. Деформативные свойства: упругость, пластичность, ползучесть, хрупкость и вязкость. Особые механические свойства материалов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Химическая стойкость материалов, ее зависимость от состава. Долговечность и надежность.</w:t>
      </w:r>
    </w:p>
    <w:p>
      <w:pPr>
        <w:pStyle w:val="Normal"/>
        <w:spacing w:lineRule="atLeast" w:line="24"/>
        <w:ind w:firstLine="567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</w:r>
    </w:p>
    <w:p>
      <w:pPr>
        <w:pStyle w:val="Normal"/>
        <w:spacing w:lineRule="atLeast" w:line="24"/>
        <w:ind w:left="709" w:firstLine="567"/>
        <w:jc w:val="center"/>
        <w:rPr>
          <w:w w:val="100"/>
          <w:szCs w:val="28"/>
        </w:rPr>
      </w:pPr>
      <w:r>
        <w:rPr>
          <w:b/>
          <w:bCs/>
          <w:w w:val="100"/>
          <w:szCs w:val="28"/>
        </w:rPr>
        <w:t>2. Природные каменные материалы</w:t>
      </w:r>
    </w:p>
    <w:p>
      <w:pPr>
        <w:pStyle w:val="TextBodyIndent"/>
        <w:spacing w:lineRule="atLeast" w:line="24"/>
        <w:ind w:firstLine="567"/>
        <w:rPr/>
      </w:pPr>
      <w:r>
        <w:rPr>
          <w:w w:val="100"/>
          <w:szCs w:val="28"/>
        </w:rPr>
        <w:t>Классификация горных пород по происхождению (генезису). Каменные материалы из магматических горных пород. Важнейшие породообразующие минералы и их свойства. Зависимость свойств материалов от состава и строения пород. Области и особенности применения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Материалы из осадочных пород. Важнейшие породообразующие минералы. Особенности строения осадочных пород и свойства материалов, обусловленные этими особенностями. Области применения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Материалы из метаморфических пород, особенности их строения, свойства и области применения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Эффективность использования местных каменных материалов и отходов от их обработки.</w:t>
      </w:r>
    </w:p>
    <w:p>
      <w:pPr>
        <w:pStyle w:val="Normal"/>
        <w:spacing w:lineRule="atLeast" w:line="24"/>
        <w:ind w:firstLine="567"/>
        <w:jc w:val="both"/>
        <w:rPr/>
      </w:pPr>
      <w:r>
        <w:rPr>
          <w:w w:val="100"/>
          <w:szCs w:val="28"/>
        </w:rPr>
        <w:t>Конструктивные и химические способы повышения долговечности каменных материалов в облицовках зданий и сооружений.</w:t>
      </w:r>
    </w:p>
    <w:p>
      <w:pPr>
        <w:pStyle w:val="Normal"/>
        <w:spacing w:lineRule="atLeast" w:line="24"/>
        <w:ind w:firstLine="567"/>
        <w:jc w:val="center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</w:r>
    </w:p>
    <w:p>
      <w:pPr>
        <w:pStyle w:val="Normal"/>
        <w:spacing w:lineRule="atLeast" w:line="24"/>
        <w:ind w:left="709" w:firstLine="567"/>
        <w:jc w:val="center"/>
        <w:rPr/>
      </w:pPr>
      <w:r>
        <w:rPr>
          <w:b/>
          <w:bCs/>
          <w:w w:val="100"/>
          <w:szCs w:val="28"/>
        </w:rPr>
        <w:t>3. Керамические материалы</w:t>
      </w:r>
    </w:p>
    <w:p>
      <w:pPr>
        <w:pStyle w:val="22"/>
        <w:spacing w:lineRule="atLeast" w:line="24"/>
        <w:ind w:left="0" w:firstLine="567"/>
        <w:rPr/>
      </w:pPr>
      <w:r>
        <w:rPr>
          <w:w w:val="100"/>
          <w:szCs w:val="28"/>
        </w:rPr>
        <w:t>Сырьевые материалы. Основные свойства глин как сырья для керамических изделий. Понятие о физико-химических процессах, происходящих при сушке и обжиге глины. Изменение свойств глин при нагревании и общие представления о технологии изготовления керамических изделий Классификация керамических изделий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"/>
        <w:ind w:firstLine="567"/>
        <w:rPr/>
      </w:pPr>
      <w:r>
        <w:rPr>
          <w:w w:val="100"/>
          <w:szCs w:val="28"/>
        </w:rPr>
        <w:t>Стеновые керамические изделия: кирпич глиняный обыкновенный, пористый, дырчатый и пустотелый, пустотелые керамические камни. Крупные изделия для индустриального строительства. Технико-экономическая эффективность применения стеновых изделий с улучшенными теплотехническими свойствам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Керамические изделия для наружных и внутренних облицовок. Санитарно-технические изделия. Керамические трубы, дорожный кирпич, кислотоупорные и огнеупорные керамические изделия, пористые заполнители для легких бетонов, получаемые из глинистого сырь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center"/>
        <w:rPr/>
      </w:pPr>
      <w:r>
        <w:rPr>
          <w:b/>
          <w:bCs/>
          <w:w w:val="100"/>
          <w:szCs w:val="28"/>
        </w:rPr>
        <w:t>4. Стекло и плавленые изделия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"/>
        <w:ind w:firstLine="567"/>
        <w:rPr/>
      </w:pPr>
      <w:r>
        <w:rPr>
          <w:w w:val="100"/>
          <w:szCs w:val="28"/>
        </w:rPr>
        <w:t>Сырьевые материалы. Понятие о стеклообразном состоянии вещества. Основы производства стекла. Изделия из стекла. Листовое оконное стекло и стекло архитектурно-строительное (узорчатое, армированное, витринное, профильное). Строительные элементы из стекла. Литье изделий из шлаков и отходов разработки горных пород. Ситаллы и шлак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left="709" w:firstLine="567"/>
        <w:jc w:val="center"/>
        <w:rPr/>
      </w:pPr>
      <w:r>
        <w:rPr>
          <w:b/>
          <w:bCs/>
          <w:w w:val="100"/>
          <w:szCs w:val="28"/>
        </w:rPr>
        <w:t>5. Неорганические вяжущие вещества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"/>
        <w:ind w:firstLine="567"/>
        <w:rPr/>
      </w:pPr>
      <w:r>
        <w:rPr>
          <w:w w:val="100"/>
          <w:szCs w:val="28"/>
        </w:rPr>
        <w:t>Определение и классификация. Воздушные вяжущие вещества. Гипсовые вяжущие. Сырье, принципы производства, схема твердения, основные свойства и области применения. Повышение водостойкости гипсовых издели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Воздушная известь. Сырье и принципы производства. Виды и применение воздушной извест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Магнезиальные вяжущие вещества. Жидкое стекло. Кислотостойкий цемент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Гидравлические вяжущие вещества. Гидравлическая известь и роман-цемент. Сырье, производство и применени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Портландцемент. Сырье и принципы производства цемента. Химический и минералогический состав портландцементного клинкера. Вещественный состав цементов. Обобщенная теория твердения цемента. Зависимость свойств цемента от минералогического состава клинкера. Значение тонкости помола. Влияние температурных и влажностных условий среды на твердение цемента. Способы ускорения и замедления твердения. Основные свойства цемента, деление на марки и классы. Область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  <w:t>Коррозия цементного камня, причины ее вызывающие и меры защиты от корроз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Способы придания цементу особых свойств. Специальные виды цементов: сульфатостойкий, быстротвердеющий, белый и цветные, гидрофобный и пластифицированны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Цементы с неорганическими добавками. Активные минеральные добавки. Портландцементы с минеральными добавками. Пуццолановый портландцемент. Доменные и гранулированные шлаки и их использование в производстве цементов. Шлакопортландцемент. Известково-шлаковые и известково-зольные цементы. Гипсоцементнопуццолановые вяжущие. Глиноземистый, расширяющийся и напрягающий цементы. Выбор цементов в зависимости от условий эксплуатации конструкций и сооружений. Меры по экономии цемент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left="709" w:firstLine="567"/>
        <w:jc w:val="center"/>
        <w:rPr/>
      </w:pPr>
      <w:r>
        <w:rPr>
          <w:b/>
          <w:bCs/>
          <w:w w:val="100"/>
          <w:szCs w:val="28"/>
        </w:rPr>
        <w:t>6. Цементные бетоны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  <w:t>Значение бетонов в строительстве, их классификац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Материалы для тяжелого бетона. Мелкий и крупный заполнители. Требования к воде затворения с учетом экономного использования питьевой воды и охраны окружающей сред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Бетонная смесь. Понятие о ее реологических свойствах (однородность, нерасслаиваемость, тиксотропность и удобоукладываемость). Методы оценки этих свойств. Влияние основных факторов на удобоукладываемость. Пластифицирующие добавки. Выбор требуемой подвижности смеси в зависимости от вида конструкции и способа уплотнения бетонной смес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Понятие о строении бетона. Причины его пористости, виды пор. Влияние пористости на свойства бетонов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Прочность бетона. Классы и марки бетонов по прочности. Зависимость прочности от активности цемента, водоцементного отношения и качества заполнителей. Формулы и графики, выражающие эту зависимость. Однородность прочности бетона, ее значение для экономии цемента и повышения качества бетона. Принципы определения состава бетон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Производственные факторы, влияющие на качество и технико-экономические показатели бетонов. Выбор цемента и заполнителей, применение пластификаторов. Дозирование компонентов, перемешивание и транспортирование бетонных смесе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Уплотнение бетонных смесей. Вибрационный способ уплотнения. Зависимость параметров вибрирования бетонной смеси от ее состава и удобоукладываемости. Вакуумирование и вибровакуумирование. Принципы центрифугирования, вибропрессования и проката. Другие безвиброционные способы уплотнения. Подвижные и литые бетонные смеси с суперпластификаторами. Уход за свежеуложенным бетоном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Твердение бетонов в различных условиях. Влияние температуры и влажности на твердение бетона. Использование химических добавок-ускорителей твердения. Обеспечение твердения бетонов в зимних условиях и в условиях сухого и жаркого климата. Контроль качества бетона, включая методы испытаний без разруш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Специальные свойства бетонов: тепловыделение, усадка, морозостойкость, водонепроницаемость, ползучесть, радиационная стойкость. Коррозия бетона, способы предупреждения и защиты от корроз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Специальные виды бетонов: высокопрочный, гидротехнический, жароупорный, декоративный, для радиационной защиты. Использование полимеров для улучшения свойств бетонов. Фибробетон. Мелкозернистый бетон. Облегченные бетоны на природных и искусственных заполнителях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Легкие бетоны. Виды пористых заполнителей и требования к ним. Свойства легких бетонов на пористых заполнителях. Применение в ограждающих и несущих конструкциях. Ячеистые бетоны. Пено- и газобетон, принципы их изготовления и свойства. Использование отходов промышленности. Применение бетонов в сборных и монолитных конструкциях. Понятие о железобетоне. Сборные бетонные и железобетонные конструкции, особенность технологии их изготовл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left="709" w:firstLine="567"/>
        <w:jc w:val="center"/>
        <w:rPr/>
      </w:pPr>
      <w:r>
        <w:rPr>
          <w:b/>
          <w:bCs/>
          <w:w w:val="100"/>
          <w:szCs w:val="28"/>
        </w:rPr>
        <w:t>7. Строительные растворы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  <w:t xml:space="preserve">Классификация строительных растворов. Растворные смеси и их свойства: удобоукладываемость и водоудерживающая способность. Прочность растворов, деление на марки по прочности и морозостойкости. Применение добавок для улучшения свойств растворов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Принципы назначения состава растворов. Основные мероприятия по рациональному использованию вяжущих веществ в растворах.  Сухие растворные смеси.  Специальные виды растворов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"/>
        <w:ind w:firstLine="567"/>
        <w:jc w:val="center"/>
        <w:rPr>
          <w:b/>
          <w:b/>
          <w:bCs/>
          <w:w w:val="100"/>
          <w:szCs w:val="28"/>
        </w:rPr>
      </w:pPr>
      <w:r>
        <w:rPr>
          <w:b/>
          <w:bCs/>
          <w:w w:val="100"/>
          <w:szCs w:val="28"/>
        </w:rPr>
        <w:t xml:space="preserve">8. Искусственные каменные необожженные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"/>
        <w:ind w:firstLine="567"/>
        <w:jc w:val="center"/>
        <w:rPr/>
      </w:pPr>
      <w:r>
        <w:rPr>
          <w:b/>
          <w:bCs/>
          <w:w w:val="100"/>
          <w:szCs w:val="28"/>
        </w:rPr>
        <w:t>материалы и изделия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24"/>
        <w:ind w:firstLine="567"/>
        <w:rPr/>
      </w:pPr>
      <w:r>
        <w:rPr>
          <w:w w:val="100"/>
          <w:szCs w:val="28"/>
        </w:rPr>
        <w:t>Асбестоцементные изделия. Сырьевые материалы, понятие о процессах изготовления. Основные виды асбестоцементных изделий и главнейшие требования к ним. Асбестоцементные листы (плоские и профилированные). Панели и плиты. Асбестоцементные конструкции и трубы различного назначени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  <w:t xml:space="preserve">Изделия автоклавного твердения на основе извести и кремнеземистого компонента. Понятие о физико-химических процессах взаимодействия двуокиси кремния с гидроксидом кальция при автоклавной обработке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Силикатный кирпич: сырье, способы изготовления, марки, особенности применения. Силикатные бетоны и индустриальные конструкции из них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"/>
        <w:ind w:firstLine="567"/>
        <w:jc w:val="center"/>
        <w:rPr/>
      </w:pPr>
      <w:r>
        <w:rPr>
          <w:b/>
          <w:bCs/>
          <w:w w:val="100"/>
          <w:szCs w:val="28"/>
        </w:rPr>
        <w:t>8. Лесные материалы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24"/>
        <w:ind w:firstLine="567"/>
        <w:rPr/>
      </w:pPr>
      <w:r>
        <w:rPr>
          <w:w w:val="100"/>
          <w:szCs w:val="28"/>
        </w:rPr>
        <w:t>Положительные и отрицательные свойства древесины. Основные древесные породы. Макро- и микроструктура древесины. Зависимость основных свойств древесины от ее строения и влажности. Пороки древесины. Сушка древесины. Способы защиты древесины от гниения и возгорани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  <w:t>Сортамент лесных материалов и деревянных изделий. Понятие о клееных конструкциях и элементах для индустриального строительства. Значение правильного лесопользования. Понятие о комплексном использовании древесины и отходов деревообработки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ВОПРОСЫ К ЗАЧЁТУ</w:t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ПО ДИСЦИПЛИНЕ «СТРОИТЕЛЬНОЕ МАТЕРИАЛОВЕДЕНИЕ»</w:t>
      </w:r>
    </w:p>
    <w:p>
      <w:pPr>
        <w:pStyle w:val="Style10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– Основные свойства строительных материалов</w:t>
      </w:r>
    </w:p>
    <w:p>
      <w:pPr>
        <w:pStyle w:val="22"/>
        <w:numPr>
          <w:ilvl w:val="0"/>
          <w:numId w:val="6"/>
        </w:numPr>
        <w:spacing w:before="0" w:after="120"/>
        <w:rPr>
          <w:szCs w:val="28"/>
        </w:rPr>
      </w:pPr>
      <w:r>
        <w:rPr>
          <w:szCs w:val="28"/>
        </w:rPr>
        <w:t>Дайте определение истинной плотности. Приведите формулу истинной плотности и ее размерность. Методика определения истинной плотности.</w:t>
      </w:r>
    </w:p>
    <w:p>
      <w:pPr>
        <w:pStyle w:val="22"/>
        <w:numPr>
          <w:ilvl w:val="0"/>
          <w:numId w:val="6"/>
        </w:numPr>
        <w:spacing w:before="0" w:after="120"/>
        <w:rPr>
          <w:szCs w:val="28"/>
        </w:rPr>
      </w:pPr>
      <w:r>
        <w:rPr>
          <w:szCs w:val="28"/>
        </w:rPr>
        <w:t>Дайте определение средней плотности. Приведите формулу средней плотности и ее размерность. Методика определения средней плотности материала в образцах неправильной геометрической формы.</w:t>
      </w:r>
    </w:p>
    <w:p>
      <w:pPr>
        <w:pStyle w:val="22"/>
        <w:numPr>
          <w:ilvl w:val="0"/>
          <w:numId w:val="6"/>
        </w:numPr>
        <w:spacing w:before="0" w:after="120"/>
        <w:rPr>
          <w:szCs w:val="28"/>
        </w:rPr>
      </w:pPr>
      <w:r>
        <w:rPr>
          <w:szCs w:val="28"/>
        </w:rPr>
        <w:t xml:space="preserve">Дайте определение общей пористости. Приведите формулу общей пористости. В каких единицах она измеряется? Дайте определение открытой пористости. Приведите формулу. Как открытая пористость влияет на водопоглощение и морозостойкость материала? Как рассчитывается закрытая пористость? Как она влияет на долговечность материала? </w:t>
      </w:r>
    </w:p>
    <w:p>
      <w:pPr>
        <w:pStyle w:val="22"/>
        <w:numPr>
          <w:ilvl w:val="0"/>
          <w:numId w:val="6"/>
        </w:numPr>
        <w:spacing w:before="0" w:after="120"/>
        <w:rPr>
          <w:szCs w:val="28"/>
        </w:rPr>
      </w:pPr>
      <w:r>
        <w:rPr>
          <w:szCs w:val="28"/>
        </w:rPr>
        <w:t>Гигроскопичность. Определение. Примеры. Капиллярное всасывание воды. Определение. Чем отличается капиллярное всасывание от водопоглощения?</w:t>
      </w:r>
    </w:p>
    <w:p>
      <w:pPr>
        <w:pStyle w:val="22"/>
        <w:numPr>
          <w:ilvl w:val="0"/>
          <w:numId w:val="6"/>
        </w:numPr>
        <w:spacing w:before="0" w:after="120"/>
        <w:rPr>
          <w:szCs w:val="28"/>
        </w:rPr>
      </w:pPr>
      <w:r>
        <w:rPr>
          <w:szCs w:val="28"/>
        </w:rPr>
        <w:t xml:space="preserve">Водопоглощение. Определение. Водопоглощение по объему. Определение. Формулы. Единицы измерения. Водопоглощение по массе. Формула. Единицы измерения. Коэффициент насыщения пор водой. Формула. В каких пределах он изменяется? О чем говорит уменьшение этого коэффициента? Как водопоглощение влияет на основные свойства строительных материалов? </w:t>
      </w:r>
    </w:p>
    <w:p>
      <w:pPr>
        <w:pStyle w:val="22"/>
        <w:numPr>
          <w:ilvl w:val="0"/>
          <w:numId w:val="6"/>
        </w:numPr>
        <w:spacing w:before="0" w:after="120"/>
        <w:rPr>
          <w:szCs w:val="28"/>
        </w:rPr>
      </w:pPr>
      <w:r>
        <w:rPr>
          <w:szCs w:val="28"/>
        </w:rPr>
        <w:t xml:space="preserve">Коэффициент размягчения материала. Формула. Что он характеризует и в каких пределах изменяется? При каких значениях коэффициента материал можно применять в строительных конструкциях? </w:t>
      </w:r>
    </w:p>
    <w:p>
      <w:pPr>
        <w:pStyle w:val="22"/>
        <w:numPr>
          <w:ilvl w:val="0"/>
          <w:numId w:val="6"/>
        </w:numPr>
        <w:spacing w:before="0" w:after="120"/>
        <w:rPr>
          <w:szCs w:val="28"/>
        </w:rPr>
      </w:pPr>
      <w:r>
        <w:rPr>
          <w:szCs w:val="28"/>
        </w:rPr>
        <w:t xml:space="preserve">Морозостойкость. Определение. Что показывает марка по морозостойкости и как она обозначается? Примеры марок по морозостойкости для разных материалов. В чем причина разрушения материала при попеременном замораживании и оттаивании в насыщенном водой состоянии? Как можно повысить морозостойкость материала? </w:t>
      </w:r>
    </w:p>
    <w:p>
      <w:pPr>
        <w:pStyle w:val="22"/>
        <w:numPr>
          <w:ilvl w:val="0"/>
          <w:numId w:val="6"/>
        </w:numPr>
        <w:spacing w:before="0" w:after="120"/>
        <w:rPr>
          <w:szCs w:val="28"/>
        </w:rPr>
      </w:pPr>
      <w:r>
        <w:rPr>
          <w:szCs w:val="28"/>
        </w:rPr>
        <w:t xml:space="preserve">Теплопроводность. Определение. От чего зависит теплопроводность материала? Из чего складывается теплопроводность пористого материала? Что показывает коэффициент теплопроводности? Как он обозначается и в каких единицах измеряется? Какой материал обладает наименьшей теплопроводностью? </w:t>
      </w:r>
    </w:p>
    <w:p>
      <w:pPr>
        <w:pStyle w:val="22"/>
        <w:numPr>
          <w:ilvl w:val="0"/>
          <w:numId w:val="6"/>
        </w:numPr>
        <w:spacing w:before="0" w:after="120"/>
        <w:rPr>
          <w:szCs w:val="28"/>
        </w:rPr>
      </w:pPr>
      <w:r>
        <w:rPr>
          <w:szCs w:val="28"/>
        </w:rPr>
        <w:t>Теплоемкость. Определение. Единицы измерения. Какой материал обладает наибольшей теплоемкостью? Огнеупорность. Определение. Примеры. Огнестойкость. Определение. Классификация материалов по сгораемости. Примеры.</w:t>
      </w:r>
    </w:p>
    <w:p>
      <w:pPr>
        <w:pStyle w:val="22"/>
        <w:rPr/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Раздел 2 – Природные каменные материалы</w:t>
      </w:r>
    </w:p>
    <w:p>
      <w:pPr>
        <w:pStyle w:val="22"/>
        <w:numPr>
          <w:ilvl w:val="0"/>
          <w:numId w:val="6"/>
        </w:numPr>
        <w:spacing w:before="0" w:after="120"/>
        <w:rPr>
          <w:szCs w:val="28"/>
        </w:rPr>
      </w:pPr>
      <w:r>
        <w:rPr>
          <w:szCs w:val="28"/>
        </w:rPr>
        <w:t>Массивные магматические горные породы: глубинные и излившиеся. Условия образования. Состав. Строение. Свойства. Области применения.</w:t>
      </w:r>
    </w:p>
    <w:p>
      <w:pPr>
        <w:pStyle w:val="Style10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омочные магматические горные породы: рыхлые и цементированные. Примеры. Условия образования. Состав. Строение. Свойства. Применение.</w:t>
      </w:r>
    </w:p>
    <w:p>
      <w:pPr>
        <w:pStyle w:val="Style10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адочные породы механического происхождения: рыхлые и цементированные. Примеры. Условия образования. Состав. Строение. Свойства. Область применения.</w:t>
      </w:r>
    </w:p>
    <w:p>
      <w:pPr>
        <w:pStyle w:val="Style10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адочные породы химического происхождения. Примеры. Условия образования. Состав. Строение. Свойства. Область применения.</w:t>
      </w:r>
    </w:p>
    <w:p>
      <w:pPr>
        <w:pStyle w:val="Style10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адочные породы органогенного происхождения. Примеры. Условия образования. Состав. Строение. Свойства. Область применения.</w:t>
      </w:r>
    </w:p>
    <w:p>
      <w:pPr>
        <w:pStyle w:val="Style10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морфические горные породы: продукты видоизменения изверженных и осадочных пород. Примеры. Условия образования. Состав. Строение. Свойства. Область применения.</w:t>
      </w:r>
    </w:p>
    <w:p>
      <w:pPr>
        <w:pStyle w:val="Style10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зделий из природного камня.</w:t>
      </w:r>
    </w:p>
    <w:p>
      <w:pPr>
        <w:pStyle w:val="Style10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защиты природных каменных материалов от разрушения.</w:t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дел 3 – Неорганические вяжущие вещества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8505" w:leader="none"/>
        </w:tabs>
        <w:spacing w:lineRule="auto" w:line="276"/>
        <w:jc w:val="both"/>
        <w:rPr>
          <w:b/>
          <w:b/>
          <w:szCs w:val="28"/>
        </w:rPr>
      </w:pPr>
      <w:r>
        <w:rPr>
          <w:sz w:val="28"/>
          <w:szCs w:val="28"/>
        </w:rPr>
        <w:t>Воздушная известь. Сырье. Способ получения. Гашение воздушной извести. Виды гашенной извести. Твердение. Виды и свойства воздушной извести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оительный гипс. Сырье. Способы получения. Свойства.Твердение гипсовых вяжущих веществ (по теории акад. А.А. Байкова)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Магнезиальные вяжущие вещества. Определение. Сырье. Способ получения. Особенности затворения. Свойства. Применение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Жидкое стекло. Определение. Виды стекла. Сырье. Способ получения. Твердение. Применение.Кислотоупорный кварцевый цемент. Сырье. Свойства. Применение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Гидравлическая известь. Сырье. Способ получения. Твердение. Свойства. Применение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Романцемент. Определение. Сырье. Способ получения. Твердение. Свойства. Применение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Способы подготовки сырьевой смеси при производстве клинкера портландцемента: сухой, мокрый, комбинированный. От чего зависит выбор способа производства?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Обжиг сырьевой смеси при производстве клинкера портландцемента. Оборудование. Температурные зоны.  Клинкер портландцемента. Химический и минералогический состав клинкера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Твердение портландцемента. Роль гипса и активных минеральных добавок при твердении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>Коррозия цементного камня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лый портландцемент. Сырье. Особенности производства. Свойства. Применение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незиальный портландцемент. Сырье.  Свойства. Применение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менты для строительных растворов. Получение. Свойства. Применение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ццолановый портландцемент. Получение. Свойства. Применение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ландцемент сульфатостойкий. Получение. Свойства. Применение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мпонажный портландцемент. Получение. Свойства. Применение. 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/>
      </w:pPr>
      <w:r>
        <w:rPr>
          <w:bCs/>
          <w:sz w:val="28"/>
          <w:szCs w:val="28"/>
        </w:rPr>
        <w:t>Портландцемент быстротвердеющий. Получение. Минералогический состав. Свойства. Применение. Особобыстротвердеющий портландцемент. Получение. Минералогический состав. Свойства. Применение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дрофобный цемент. Получение. Свойства. Применение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ландцемент пластифицированный. Получение. Свойства. Применение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ветные цементы. Получение. Свойства. Применение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ый портландцемент. Получение. Свойства. Применение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иноземистый цемент. Сырье. Получение. Свойства. Применение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яющиеся цементы. Виды. Сырье. Получение. Свойства. Применени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</w:t>
      </w:r>
      <w:r>
        <w:rPr>
          <w:b/>
          <w:bCs/>
          <w:szCs w:val="28"/>
        </w:rPr>
        <w:t>Раздел 4 – Керамические материалы и изделия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ырье для производства керамических изделий. Виды сырья, его химический, минералогический и гранулометрический состав. Добавки к глинам. Виды добавок и их влияние на свойства глин. Глазурь и ангоб. Цель их применения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стичность глин. Классификация глин по пластичности. От чего зависит пластичность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ношение глин к сушке. Воздушная усадка керамических изделий и ее величина. Способы уменьшения воздушной усадки. До какой влажности ведется сушка сырца? От чего зависит качество сушки?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глин к высокой температуре. При образовании какого минерала глина  необратимо переходит в камневидное состояние. При какой температуре этот минерал образуется. Огневая усадка и ее величина. Из чего складывается полная усадка керамических изделий. Что такое спекаемость? 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ы формования керамических изделий. От чего зависит выбор способа. Принцип формования. Вид применяемого оборудования. Технические характеристики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ды стеновых керамических изделий. Требования к свойствам изделий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лицовочная керамика: плитки для наружной и внутренней облицовки, плитки для полов, лицевой кирпич. Требования к свойствам изделий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ровельная керамика. Виды черепицы. Требования к сырью. Способ изготовления. Требования к свойствам изделий. Недостатки черепицы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рожно-строительная керамика. Способ получения дорожного кирпича. Требования к свойствам кирпича. Структура черепка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керамика: теплоизоляционная, огнеупорная, кислотоупорная. Виды изделий. Температура обжига. Структура черепка. Требования к свойствам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ие изделия. Виды изделий. Сырье. Способ изготовления. Температура обжига. Требования к свойствам.</w:t>
      </w:r>
    </w:p>
    <w:p>
      <w:pPr>
        <w:pStyle w:val="Style10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ерамические изделия для подземных коммуникаций: дренажные и канализационные трубы. Сырье. Способ изготовления. Температура обжига. Структура черепка. Требования к свойств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Раздел 5 - Древесина</w:t>
      </w:r>
    </w:p>
    <w:p>
      <w:pPr>
        <w:pStyle w:val="Style10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евесина. Определение. Положительные и отрицательные свойства древесины.</w:t>
      </w:r>
    </w:p>
    <w:p>
      <w:pPr>
        <w:pStyle w:val="Style10"/>
        <w:numPr>
          <w:ilvl w:val="0"/>
          <w:numId w:val="6"/>
        </w:numPr>
        <w:tabs>
          <w:tab w:val="clear" w:pos="708"/>
          <w:tab w:val="center" w:pos="4677" w:leader="none"/>
        </w:tabs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став, макро-  и  микростроение древесины. Рисунок разрезов ствола дерева.</w:t>
        <w:tab/>
      </w:r>
    </w:p>
    <w:p>
      <w:pPr>
        <w:pStyle w:val="Style10"/>
        <w:numPr>
          <w:ilvl w:val="0"/>
          <w:numId w:val="6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зические свойства древесины. Виды. Определения. </w:t>
      </w:r>
    </w:p>
    <w:p>
      <w:pPr>
        <w:pStyle w:val="Style10"/>
        <w:numPr>
          <w:ilvl w:val="0"/>
          <w:numId w:val="6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оки древесины.</w:t>
      </w:r>
    </w:p>
    <w:p>
      <w:pPr>
        <w:pStyle w:val="Style10"/>
        <w:numPr>
          <w:ilvl w:val="0"/>
          <w:numId w:val="6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древесины от гниения, поражения насекомыми и возгорания.</w:t>
      </w:r>
    </w:p>
    <w:p>
      <w:pPr>
        <w:pStyle w:val="Style10"/>
        <w:numPr>
          <w:ilvl w:val="0"/>
          <w:numId w:val="6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ы и изделия из древесины. Виды. Получение. Свойства. Применени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>
          <w:rFonts w:eastAsia="Calibri"/>
          <w:w w:val="100"/>
          <w:sz w:val="28"/>
          <w:szCs w:val="28"/>
          <w:lang w:eastAsia="en-US"/>
        </w:rPr>
      </w:pPr>
      <w:r>
        <w:rPr>
          <w:rFonts w:eastAsia="Calibri"/>
          <w:w w:val="1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w w:val="100"/>
          <w:szCs w:val="28"/>
          <w:lang w:eastAsia="en-US"/>
        </w:rPr>
      </w:pPr>
      <w:r>
        <w:rPr>
          <w:b/>
          <w:color w:val="000000"/>
          <w:w w:val="100"/>
          <w:szCs w:val="28"/>
        </w:rPr>
        <w:t xml:space="preserve">                   </w:t>
      </w:r>
      <w:r>
        <w:rPr>
          <w:b/>
          <w:color w:val="000000"/>
          <w:w w:val="100"/>
          <w:szCs w:val="28"/>
        </w:rPr>
        <w:t>Раздел 6 - Заполнители для строительных растворов и бетонов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Классификация заполнителей по происхождению, по характеру формы зерен, по плотности и крупности зерен. Какая форма зерен предпочтительнее для бетона и почему?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Мелкий заполнитель. Определение. Классификация по минералогическому составу. Классификация по происхождению. Свойства мелкого заполнителя. Какой заполнитель предпочтительнее для бетона?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Природный гравий. Определение. Виды гравия по происхождению. Какой вид гравия предпочтителен для тяжелого бетона и почему?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Щебень. Определение. Какая форма зерна щебня считается лучшей для тяжелого бетона и почему? В чем заключается неблагоприятное влияние зерен лещадной и игловатой формы на свойства бетона?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Пористые заполнители. Определение. Виды пористых заполнителей по происхождению. Примеры. Получение. Структура. Свойства. Применение. Как проводится маркировка пористых заполнителей? Пример.</w:t>
      </w:r>
    </w:p>
    <w:p>
      <w:pPr>
        <w:pStyle w:val="Normal"/>
        <w:jc w:val="both"/>
        <w:rPr>
          <w:b/>
          <w:b/>
          <w:color w:val="000000"/>
          <w:w w:val="100"/>
          <w:szCs w:val="28"/>
        </w:rPr>
      </w:pPr>
      <w:r>
        <w:rPr>
          <w:b/>
          <w:color w:val="000000"/>
          <w:w w:val="100"/>
          <w:szCs w:val="28"/>
        </w:rPr>
      </w:r>
    </w:p>
    <w:p>
      <w:pPr>
        <w:pStyle w:val="Normal"/>
        <w:ind w:left="360" w:hanging="0"/>
        <w:jc w:val="both"/>
        <w:rPr>
          <w:b/>
          <w:b/>
          <w:w w:val="100"/>
          <w:szCs w:val="28"/>
        </w:rPr>
      </w:pPr>
      <w:r>
        <w:rPr>
          <w:b/>
          <w:color w:val="000000"/>
          <w:w w:val="100"/>
          <w:szCs w:val="28"/>
        </w:rPr>
        <w:t xml:space="preserve">            </w:t>
      </w:r>
      <w:r>
        <w:rPr>
          <w:b/>
          <w:color w:val="000000"/>
          <w:w w:val="100"/>
          <w:szCs w:val="28"/>
        </w:rPr>
        <w:t>Раздел 7 - Строительные растворы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Строительный раствор. Определение. Классификация строительных растворов по назначению, средней плотности и виду вяжущего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Виды вяжущих веществ и песков, применяемых для строительных растворов. Какое соотношение марки цемента к марке строительного раствора? Требования к пескам в зависимости от марки раствора.С какой целью  и в каком количестве в строительный раствор вводятся пластифицирующие добавки? Виды пластифицирующих добавок.  Примеры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Приготовление строительного раствора. Технологические операции.  Виды и емкость смесителей. От чего зависит продолжительность перемешивания? Примеры. Как приготавливают растворы, предназначенные для работ в летний период и при отрицательных температурах?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Подвижность растворной смеси. Схема и методика определения подвижности. Чем характеризуется и от чего зависит подвижность? Какая подвижность растворной смеси для кирпичной кладки и для заполнения швов между элементами конструкций?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Водоудерживающая способность растворной смеси. Определение. Схема. Методика определения. Как увеличить водоудерживающую способность растворной смеси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Расслаиваемость растворной смеси. Определение. Методика определения. От чего зависит расслаиваемость растворной смеси?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Марка строительного раствора. Методика определения. Какие бывают марки раствора? От чего зависит марка раствора?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Специальные растворы. Виды. Применение.</w:t>
      </w:r>
    </w:p>
    <w:p>
      <w:pPr>
        <w:pStyle w:val="Normal"/>
        <w:jc w:val="both"/>
        <w:rPr>
          <w:b/>
          <w:b/>
          <w:color w:val="000000"/>
          <w:w w:val="100"/>
          <w:szCs w:val="28"/>
        </w:rPr>
      </w:pPr>
      <w:r>
        <w:rPr>
          <w:b/>
          <w:color w:val="000000"/>
          <w:w w:val="100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w w:val="100"/>
          <w:szCs w:val="28"/>
        </w:rPr>
        <w:t xml:space="preserve">        </w:t>
      </w:r>
      <w:r>
        <w:rPr>
          <w:b/>
          <w:color w:val="000000"/>
          <w:w w:val="100"/>
          <w:szCs w:val="28"/>
        </w:rPr>
        <w:t>Раздел 8 -  Бетоны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Бетонная смесь. Определение. Каким требованиям должна удовлетворять бетонная смесь? Как ведет себя бетонная смесь при механическом воздействии и после достижения структурной прочности? Что такое тиксотропия?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Удобоукладываемость бетонной смеси. Определение. Какими показателями оценивается удобоукладываемость бетонной смеси? Как они определяются?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Классификация бетонов по назначению, средней плотности, прочности, морозостойкости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Тяжелый бетон. Закон прочности бетона. График. Формула. Физический смысл закона прочности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Порядок расчета состава тяжелого бетона. Чем отличается рабочий состав тяжелого бетона от лабораторного? Как рассчитать расход материалов для тяжелого бетона на замес бетоносмесителя?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Класс бетона. Определение. Формула. Единицы измерения. Классификация  бетонов по классам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Бетоны на пористых заполнителях. Виды. Свойства. Применение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Пенобетон и пеносиликат. Состав. Технология получения. Свойства. Применение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Газобетон и газосиликат. Состав. Технология получения. Свойства. Применение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Высокопрочный бетон. Состав. Технология получения. Свойства. Применение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Гидротехнический бетон. Свойства. Применение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Дорожный бетон. Состав. Свойства. Применение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Жаростойкий бетон. Состав. Свойства. Применение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Кислотоупорный бетон. Состав. Свойства. Применение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Бетон для защиты от радиоактивного воздействия. Состав. Свойства. Применение.</w:t>
      </w:r>
    </w:p>
    <w:p>
      <w:pPr>
        <w:pStyle w:val="Normal"/>
        <w:jc w:val="both"/>
        <w:rPr>
          <w:b/>
          <w:b/>
          <w:color w:val="000000"/>
          <w:w w:val="100"/>
          <w:szCs w:val="28"/>
        </w:rPr>
      </w:pPr>
      <w:r>
        <w:rPr>
          <w:b/>
          <w:color w:val="000000"/>
          <w:w w:val="100"/>
          <w:szCs w:val="28"/>
        </w:rPr>
      </w:r>
    </w:p>
    <w:p>
      <w:pPr>
        <w:pStyle w:val="Normal"/>
        <w:ind w:left="1211" w:hanging="0"/>
        <w:jc w:val="both"/>
        <w:rPr>
          <w:b/>
          <w:b/>
          <w:w w:val="100"/>
          <w:szCs w:val="28"/>
        </w:rPr>
      </w:pPr>
      <w:r>
        <w:rPr>
          <w:b/>
          <w:color w:val="000000"/>
          <w:w w:val="100"/>
          <w:szCs w:val="28"/>
        </w:rPr>
        <w:t>Раздел 9 -  Органические вяжущие. Битумы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Битумы. Групповой состав. Влияние отдельных групп углеводородов на структуру и свойства битумов. Структурные типы битума. Количественное содержание компонентов в структурном типе и характеристика структуры. Свойства битума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Физические, физико-химические и химические свойства битумов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Вязкие нефтяные битумы. Структура. Свойства. Марки. Применение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>Жидкие нефтяные битумы. Структура. Свойства. Марки. Области применения.</w:t>
      </w:r>
    </w:p>
    <w:p>
      <w:pPr>
        <w:pStyle w:val="Normal"/>
        <w:numPr>
          <w:ilvl w:val="0"/>
          <w:numId w:val="6"/>
        </w:numPr>
        <w:jc w:val="both"/>
        <w:rPr>
          <w:w w:val="100"/>
          <w:szCs w:val="28"/>
        </w:rPr>
      </w:pPr>
      <w:r>
        <w:rPr>
          <w:color w:val="000000"/>
          <w:w w:val="100"/>
          <w:szCs w:val="28"/>
        </w:rPr>
        <w:t xml:space="preserve"> </w:t>
      </w:r>
      <w:r>
        <w:rPr>
          <w:color w:val="000000"/>
          <w:w w:val="100"/>
          <w:szCs w:val="28"/>
        </w:rPr>
        <w:t>Строительные битумы. Кровельные битумы. Изоляционные битумы. Свойства. Марки. Применение.</w:t>
      </w:r>
    </w:p>
    <w:p>
      <w:pPr>
        <w:pStyle w:val="Normal"/>
        <w:ind w:left="1211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</w:r>
    </w:p>
    <w:p>
      <w:pPr>
        <w:pStyle w:val="Normal"/>
        <w:ind w:left="1211" w:hanging="0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Раздел 10 – Асбестоцементные материалы и изделия</w:t>
      </w:r>
    </w:p>
    <w:p>
      <w:pPr>
        <w:pStyle w:val="Normal"/>
        <w:numPr>
          <w:ilvl w:val="0"/>
          <w:numId w:val="6"/>
        </w:numPr>
        <w:spacing w:lineRule="atLeast" w:line="24"/>
        <w:jc w:val="both"/>
        <w:rPr>
          <w:w w:val="100"/>
          <w:szCs w:val="28"/>
        </w:rPr>
      </w:pPr>
      <w:r>
        <w:rPr>
          <w:w w:val="100"/>
          <w:szCs w:val="28"/>
        </w:rPr>
        <w:t>Асбестоцементные строительные материалы. Сырьевые материалы и особенности производства. Свойства. Применение.</w:t>
      </w:r>
    </w:p>
    <w:p>
      <w:pPr>
        <w:pStyle w:val="Normal"/>
        <w:spacing w:lineRule="atLeast" w:line="24"/>
        <w:ind w:left="1211" w:hanging="0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spacing w:lineRule="atLeast" w:line="24"/>
        <w:ind w:left="1211" w:hanging="0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Раздел 11 – Материалы из расплавленных масс</w:t>
      </w:r>
    </w:p>
    <w:p>
      <w:pPr>
        <w:pStyle w:val="Normal"/>
        <w:numPr>
          <w:ilvl w:val="0"/>
          <w:numId w:val="6"/>
        </w:numPr>
        <w:spacing w:lineRule="atLeast" w:line="24"/>
        <w:jc w:val="both"/>
        <w:rPr/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>Строительные материалы из минеральных расплавов. Сырье. Получение. Особенности структуры.</w:t>
      </w:r>
    </w:p>
    <w:p>
      <w:pPr>
        <w:pStyle w:val="Normal"/>
        <w:numPr>
          <w:ilvl w:val="0"/>
          <w:numId w:val="6"/>
        </w:numPr>
        <w:spacing w:lineRule="atLeast" w:line="24"/>
        <w:jc w:val="both"/>
        <w:rPr>
          <w:w w:val="100"/>
          <w:szCs w:val="28"/>
        </w:rPr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>Виды изделий из стекла. Свойства. Применение.</w:t>
      </w:r>
    </w:p>
    <w:p>
      <w:pPr>
        <w:pStyle w:val="Normal"/>
        <w:numPr>
          <w:ilvl w:val="0"/>
          <w:numId w:val="6"/>
        </w:numPr>
        <w:spacing w:lineRule="atLeast" w:line="24"/>
        <w:jc w:val="both"/>
        <w:rPr>
          <w:w w:val="100"/>
          <w:szCs w:val="28"/>
        </w:rPr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>Ситаллы и шлакоситаллы. Свойства и применение в строительстве.</w:t>
      </w:r>
    </w:p>
    <w:p>
      <w:pPr>
        <w:pStyle w:val="Normal"/>
        <w:numPr>
          <w:ilvl w:val="0"/>
          <w:numId w:val="6"/>
        </w:numPr>
        <w:spacing w:lineRule="atLeast" w:line="24"/>
        <w:jc w:val="both"/>
        <w:rPr>
          <w:w w:val="100"/>
          <w:szCs w:val="28"/>
        </w:rPr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>Каменное литьё и применение в строительств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Heading6"/>
        <w:spacing w:lineRule="atLeast" w:line="24"/>
        <w:ind w:firstLine="567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</w:r>
    </w:p>
    <w:p>
      <w:pPr>
        <w:pStyle w:val="Heading6"/>
        <w:spacing w:lineRule="atLeast" w:line="24"/>
        <w:ind w:firstLine="567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  <w:t xml:space="preserve">ПЕРЕЧЕНЬ ВОПРОСОВ ДЛЯ ВЫПОЛНЕНИЯ </w:t>
      </w:r>
    </w:p>
    <w:p>
      <w:pPr>
        <w:pStyle w:val="Heading6"/>
        <w:spacing w:lineRule="atLeast" w:line="24"/>
        <w:ind w:firstLine="567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  <w:t xml:space="preserve">КОНТРОЛЬНЫХ РАБОТ </w:t>
      </w:r>
    </w:p>
    <w:p>
      <w:pPr>
        <w:pStyle w:val="Normal"/>
        <w:spacing w:lineRule="atLeast" w:line="24"/>
        <w:ind w:firstLine="567"/>
        <w:jc w:val="center"/>
        <w:rPr/>
      </w:pPr>
      <w:r>
        <w:rPr>
          <w:b/>
          <w:w w:val="100"/>
          <w:szCs w:val="28"/>
        </w:rPr>
        <w:t>(Вариант – последний номер зачётки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"/>
        <w:ind w:firstLine="567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Вариант 1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1. Что такое акустические свойства и как они связаны с составом, структурой и условиями применения строительных материалов?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"/>
        <w:ind w:firstLine="567"/>
        <w:rPr/>
      </w:pPr>
      <w:r>
        <w:rPr>
          <w:w w:val="100"/>
          <w:szCs w:val="28"/>
        </w:rPr>
        <w:t>2. Воспроизведите классификацию горных пород по условиям их образования.</w:t>
      </w:r>
    </w:p>
    <w:p>
      <w:pPr>
        <w:pStyle w:val="21"/>
        <w:tabs>
          <w:tab w:val="clear" w:pos="708"/>
          <w:tab w:val="left" w:pos="0" w:leader="none"/>
        </w:tabs>
        <w:spacing w:lineRule="atLeast" w:line="24"/>
        <w:ind w:firstLine="567"/>
        <w:rPr/>
      </w:pPr>
      <w:r>
        <w:rPr>
          <w:w w:val="100"/>
          <w:szCs w:val="28"/>
        </w:rPr>
        <w:t>3. Классификация керамических материалов по плотности, назначению, структуре черепка, способу производства.</w:t>
      </w:r>
    </w:p>
    <w:p>
      <w:pPr>
        <w:pStyle w:val="21"/>
        <w:tabs>
          <w:tab w:val="clear" w:pos="708"/>
          <w:tab w:val="left" w:pos="0" w:leader="none"/>
        </w:tabs>
        <w:spacing w:lineRule="atLeast" w:line="24"/>
        <w:ind w:firstLine="567"/>
        <w:rPr>
          <w:w w:val="100"/>
          <w:szCs w:val="28"/>
        </w:rPr>
      </w:pPr>
      <w:r>
        <w:rPr>
          <w:w w:val="100"/>
          <w:szCs w:val="28"/>
        </w:rPr>
        <w:t>4. Сырьевые материалы и основы технологии получения стекл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  <w:t>5. Теория твердения неорганических вяжущих веществ (по А.А. Байкову).</w:t>
      </w:r>
    </w:p>
    <w:p>
      <w:pPr>
        <w:pStyle w:val="21"/>
        <w:tabs>
          <w:tab w:val="clear" w:pos="708"/>
          <w:tab w:val="left" w:pos="0" w:leader="none"/>
        </w:tabs>
        <w:spacing w:lineRule="atLeast" w:line="24"/>
        <w:ind w:firstLine="567"/>
        <w:rPr/>
      </w:pPr>
      <w:r>
        <w:rPr>
          <w:w w:val="100"/>
          <w:szCs w:val="28"/>
        </w:rPr>
        <w:t>6. Асбестоцементные изделия. Сырье, способы получения, свойства, области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7. Опишите зависимость прочности бетона от марки цемента, водоцементного отношения и качества заполнителей с помощью графиков, и формул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8. Ячеистые бетоны: их разновидности, способы получения, свойства и области применения.</w:t>
      </w:r>
    </w:p>
    <w:p>
      <w:pPr>
        <w:pStyle w:val="21"/>
        <w:tabs>
          <w:tab w:val="clear" w:pos="708"/>
          <w:tab w:val="left" w:pos="0" w:leader="none"/>
        </w:tabs>
        <w:spacing w:lineRule="atLeast" w:line="24"/>
        <w:ind w:firstLine="567"/>
        <w:rPr/>
      </w:pPr>
      <w:r>
        <w:rPr>
          <w:w w:val="100"/>
          <w:szCs w:val="28"/>
        </w:rPr>
        <w:t>9. Особенности древесины как природного органического материала, ее положительные и отрицательные свойства и их связь со строением древесин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10. Номенклатура изделий и полуфабрикатов из древесины: круглый лес, пиломатериалы, изделия, конструкции. По каким показателям устанавливается сортность древесины?</w:t>
      </w:r>
    </w:p>
    <w:p>
      <w:pPr>
        <w:pStyle w:val="21"/>
        <w:tabs>
          <w:tab w:val="clear" w:pos="708"/>
          <w:tab w:val="left" w:pos="142" w:leader="none"/>
          <w:tab w:val="left" w:pos="4396" w:leader="none"/>
        </w:tabs>
        <w:spacing w:lineRule="atLeast" w:line="24"/>
        <w:ind w:left="284" w:firstLine="567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Вариант 2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1. Свойства материалов, характеризующие особенности физического состояния (истинная и средняя плотность, пористость) Связь этих свойств с составом и строением материала и влияние на область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2. Как образовались осадочные горные породы? Дайте их классификацию, приведите примеры пород с описанием их свойств и возможной области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3. Общая технологическая схема производства керамических материалов: основные технологические переделы, их влияние на качество издели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4. Главнейшие разновидности стекол и стеклянных изделий, применяемых в строительств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5. Для чего в состав портландцемента при помоле клинкера вводят двуводный гипс?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6. Силикатный кирпич и силикатобетонные изделия. Сырье, технология производства, свойства, области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7. Что такое марка бетона по прочности и как она определяется? Какова зависимость между маркой и классом бетона по прочности на сжатие?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8. Использование побочных продуктов в производстве бетонных и железобетонных изделий и получаемый при этом технико-экономический эффект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9. Влияние влажности древесины на плотность и прочность. Усушка и набухание древесины. Понятие стандартной влажности древесин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10. Непаразитные пороки древесины. Их разновидности и влияние на качественные характеристики деревянных строительных элементов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Вариант 3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1. Приведите классификацию основных свойств строительных материалов. Как строение и свойства природных материалов (древесина, природные каменные материалы) зависят от их происхождения и условий образования?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2. Назовите и охарактеризуйте осадочные и метаморфические горные породы, применяемые в качестве сырья для производства минеральных вяжущих веществ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3. В чем существенное различие производства и свойств керамических изделий, получаемых способом пластического формования от полусухого прессования? Сравните их экономическую целесообразность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4. Ангидритовые вяжущие вещества: сырье, способы получения, свойства, область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5. Коррозия 2 вида (солевая и кислотная) цементного камня и способы увеличения стойкости к коррозии этого вида.</w:t>
      </w:r>
    </w:p>
    <w:p>
      <w:pPr>
        <w:pStyle w:val="21"/>
        <w:tabs>
          <w:tab w:val="clear" w:pos="708"/>
          <w:tab w:val="left" w:pos="0" w:leader="none"/>
        </w:tabs>
        <w:spacing w:lineRule="atLeast" w:line="24"/>
        <w:ind w:firstLine="567"/>
        <w:rPr/>
      </w:pPr>
      <w:r>
        <w:rPr>
          <w:w w:val="100"/>
          <w:szCs w:val="28"/>
        </w:rPr>
        <w:t>6. Дайте определение и классификацию бетонов по виду вяжущего, средней плотности, назначению, по наибольшей крупности заполнител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7. Основные производственные факторы, влияющие на качество бетонов. Способы приготовления бетонных смесей, их укладки и уплот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8. Классификация строительных растворов по виду вяжущего, по средней плотности и назнач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9. Макро- и микроструктура хвойных и лиственных древесных пород и их влияние на важнейшие физико0механические свойства древесин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10. Возгораемость древесины. Разновидности антипиренов и механизм их действия при защите древесины от возгорания.</w:t>
      </w:r>
    </w:p>
    <w:p>
      <w:pPr>
        <w:pStyle w:val="Normal"/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Вариант 4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1. Что такое морозостойкость материалов и как она определяется? Каковы причины разрушения материалов при попеременном замораживании и оттаивании? Пути повышения морозостойкости материалов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2. Охарактеризуйте конструктивные и химические способы повышения долговечности каменных материалов в облицовках зданий и сооружени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3. Керамические материалы и изделия для внутренней облицовки: номенклатура, свойства, особенности применения и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4. По каким показателям и как оценивают качество воздушной извести и строительного гипса?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5. Белый и цветные портландцементы: сырье, способы получения, свойства, области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6. От чего зависит выбор вида и марки цемента для изготовления тяжелых бетонов?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7. Виды и назначение химических добавок в технологии изготовления бетонных конструкци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8. Виды и назначение поверхностно-активных добавок в строительные раствор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9. Причины гниения древесины и способы ее защиты от гниения. Водорастворимые и масляные антисептики.</w:t>
      </w:r>
    </w:p>
    <w:p>
      <w:pPr>
        <w:pStyle w:val="Normal"/>
        <w:spacing w:lineRule="atLeast" w:line="24"/>
        <w:ind w:firstLine="567"/>
        <w:jc w:val="both"/>
        <w:rPr>
          <w:szCs w:val="28"/>
        </w:rPr>
      </w:pPr>
      <w:r>
        <w:rPr>
          <w:w w:val="100"/>
          <w:szCs w:val="28"/>
        </w:rPr>
        <w:t>10. Материалы и изделия, получаемые из отходов деревопереработки и неделовых сортов древесины</w:t>
      </w:r>
    </w:p>
    <w:p>
      <w:pPr>
        <w:pStyle w:val="Normal"/>
        <w:spacing w:lineRule="atLeast" w:line="2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Вариант 5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1. Свойства материалов, определяющие их отношение к постоянному или переменному тепловому воздействию (теплопроводность, теплоемкость, Термическая стойкость, огнестойкость, огнеупорность, коэффициент температурного расширения). Как теплопроводность зависит от пористости, влажности, химического состава и строения материала?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2. Как образовались глины в природе, каковы их основные свойства и область применения?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3. Санитарно-техническая керамика: номенклатура, свойства, особенности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4. Растворимое стекло и кислотоупорный цемент. Сырье, способы получения, свойства, область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5. Шлакопортландцемент. Сырье, способы получения, свойства и области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6.. Удобоукладываемость бетонных смесей (подвижность, жесткость, нерасслаиваемость). Способы их определения. Факторы, влияющие на удобоукладываемость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7. Сульфатная коррозия бетона и причины ее вызывающие. Способы защиты от этого вида корроз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  <w:t>8. Специальные виды строительных растворов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9. Макро- и микроструктура хвойных и лиственных древесных пород и их влияние на важнейшие физико0механические свойства древесин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10. Номенклатура изделий и полуфабрикатов из древесины: круглый лес, пиломатериалы, изделия, конструкции. По каким показателям устанавливается сортность древесины?</w:t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Вариант 6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1. Свойства, характеризующие отношение материалов к водяной и паровой среде (водопоглощение, гигроскопичность, капиллярное всасывание, влажностные деформации, водо-, паро- и газопроницаемость, коэффициент размягчения) и их связь с составом, строением и условиями эксплуатации материалов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2. К какому классу (по условиям образования) и какой группе горных пород относятся гравий, кварцит, доломит, базальт, песок, известняк, мрамор? Область их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3. Способы декорирования лицевой поверхности керамических материалов. Глазури и ангобы. Сырьевые материалы. Основы технолог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4. Портландцемент. Сырье, основы технологии производства, основные свойства и области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5. Глиноземистый, расширяющийся и безусадочный цементы. Способы получения, свойства и области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6. Взаимосвязь требуемой удобоукладываемости бетонной смеси с видом конструкции и принятым при ее изготовлении способом уплот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7. Легкие бетоны, их свойства, особенности строения и области применения. Виды пористых заполнителе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8. Классификация строительных растворов по виду вяжущего, по средней плотности и назначению.</w:t>
      </w:r>
    </w:p>
    <w:p>
      <w:pPr>
        <w:pStyle w:val="21"/>
        <w:tabs>
          <w:tab w:val="clear" w:pos="708"/>
          <w:tab w:val="left" w:pos="0" w:leader="none"/>
        </w:tabs>
        <w:spacing w:lineRule="atLeast" w:line="24"/>
        <w:ind w:firstLine="567"/>
        <w:rPr/>
      </w:pPr>
      <w:r>
        <w:rPr>
          <w:w w:val="100"/>
          <w:szCs w:val="28"/>
        </w:rPr>
        <w:t>9. Особенности древесины как природного органического материала, ее положительные и отрицательные свойства и их связь со строением древесины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10. Влияние влажности древесины на плотность и прочность. Усушка и набухание древесины. Понятие стандартной влажности древесины.</w:t>
      </w:r>
    </w:p>
    <w:p>
      <w:pPr>
        <w:pStyle w:val="Normal"/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Вариант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"/>
        <w:ind w:left="360" w:firstLine="567"/>
        <w:jc w:val="both"/>
        <w:rPr/>
      </w:pPr>
      <w:r>
        <w:rPr>
          <w:w w:val="100"/>
          <w:szCs w:val="28"/>
        </w:rPr>
        <w:t>Химические и физико-химические свойства строительных материалов (химическая стойкость, дисперсность, адгезия, тиксотропность). Каким образом дисперсность влияет на химическую активность материалов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"/>
        <w:ind w:left="360" w:firstLine="567"/>
        <w:jc w:val="both"/>
        <w:rPr/>
      </w:pPr>
      <w:r>
        <w:rPr>
          <w:w w:val="100"/>
          <w:szCs w:val="28"/>
        </w:rPr>
        <w:t>Назовите и охарактеризуйте горные породы, применяемые в качестве гидравлических добавок при производстве цементов. Укажите назначение этих добав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"/>
        <w:ind w:left="360" w:firstLine="567"/>
        <w:jc w:val="both"/>
        <w:rPr/>
      </w:pPr>
      <w:r>
        <w:rPr>
          <w:w w:val="100"/>
          <w:szCs w:val="28"/>
        </w:rPr>
        <w:t>Керамические материалы и изделия для устройства полов и дорог: номенклатура, свойства, особенности применения и произво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"/>
        <w:ind w:left="360" w:firstLine="567"/>
        <w:jc w:val="both"/>
        <w:rPr/>
      </w:pPr>
      <w:r>
        <w:rPr>
          <w:w w:val="100"/>
          <w:szCs w:val="28"/>
        </w:rPr>
        <w:t>Магнезиальные вяжущие вещества: сырье способы получения, свойства, область примен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"/>
        <w:ind w:left="360" w:firstLine="567"/>
        <w:jc w:val="both"/>
        <w:rPr/>
      </w:pPr>
      <w:r>
        <w:rPr>
          <w:w w:val="100"/>
          <w:szCs w:val="28"/>
        </w:rPr>
        <w:t>Пластифицированный и гидрофобный портландцементы. Особенности состава, свойства, области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6. Основные требования, предъявляемые к воде затворения для строительных растворов и бетонов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7. Специальные виды бетонов (гидротехнический, дорожный, жароупорный, декоративный), требования, предъявляемые к ним и область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8. Классификация строительных растворов по виду вяжущего, по средней плотности и назнач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9. Причины гниения древесины и способы ее защиты от гниения. Водорастворимые и масляные антисептик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10. Непаразитные пороки древесины. Их разновидности и влияние на качественные характеристики деревянных строительных элементов.</w:t>
      </w:r>
    </w:p>
    <w:p>
      <w:pPr>
        <w:pStyle w:val="Normal"/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Вариант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>
          <w:w w:val="100"/>
          <w:szCs w:val="28"/>
        </w:rPr>
      </w:pPr>
      <w:r>
        <w:rPr>
          <w:w w:val="100"/>
          <w:szCs w:val="28"/>
        </w:rPr>
        <w:t>Как механические свойства строительных материалов зависят от их состава, строения и условий эксплуатации? Дайте определение специальных механических свойств материалов (ударная вязкость, твердость, истираемость, износостойкость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>
          <w:w w:val="100"/>
          <w:szCs w:val="28"/>
        </w:rPr>
      </w:pPr>
      <w:r>
        <w:rPr>
          <w:w w:val="100"/>
          <w:szCs w:val="28"/>
        </w:rPr>
        <w:t>Какие природные каменные материалы применяют для облицовки внутренних и наружных поверхностей зданий и в качестве стенового материала отапливаемых зд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Фасадные керамические материалы: классификация, их характеристики по внешнему виду, размерам, свойствам, особенностям применения и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Низкообжиговые гипсовые вяжущие вещества: сырье, технология получения, твердение, свойства, область приме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Коррозия 3 вида (сульфатная) цементного камня и способы увеличения стойкости к коррозии этого вид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6. Основные требования к мелкому и крупному заполнителям для бетонов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7. Коррозия бетона в мягких и минерализованных водах. Способы защиты от этих видов корроз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  <w:t>8. Виды строительных растворов, общие принципы определения состава растворных смесей.</w:t>
      </w:r>
    </w:p>
    <w:p>
      <w:pPr>
        <w:pStyle w:val="21"/>
        <w:tabs>
          <w:tab w:val="clear" w:pos="708"/>
          <w:tab w:val="left" w:pos="0" w:leader="none"/>
        </w:tabs>
        <w:spacing w:lineRule="atLeast" w:line="24"/>
        <w:ind w:firstLine="567"/>
        <w:rPr/>
      </w:pPr>
      <w:r>
        <w:rPr>
          <w:w w:val="100"/>
          <w:szCs w:val="28"/>
        </w:rPr>
        <w:t>9. Особенности древесины как природного органического материала, ее положительные и отрицательные свойства и их связь со строением древесины.</w:t>
      </w:r>
    </w:p>
    <w:p>
      <w:pPr>
        <w:pStyle w:val="21"/>
        <w:tabs>
          <w:tab w:val="clear" w:pos="708"/>
          <w:tab w:val="left" w:pos="142" w:leader="none"/>
          <w:tab w:val="left" w:pos="4396" w:leader="none"/>
        </w:tabs>
        <w:spacing w:lineRule="atLeast" w:line="24"/>
        <w:ind w:firstLine="567"/>
        <w:rPr>
          <w:szCs w:val="28"/>
        </w:rPr>
      </w:pPr>
      <w:r>
        <w:rPr>
          <w:w w:val="100"/>
          <w:szCs w:val="28"/>
        </w:rPr>
        <w:t>10. Материалы и изделия, получаемые из отходов деревопереработки и неделовых сортов древесины.</w:t>
      </w:r>
    </w:p>
    <w:p>
      <w:pPr>
        <w:pStyle w:val="Normal"/>
        <w:spacing w:lineRule="atLeast" w:line="24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Вариант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Механические свойства строительных материалов (прочность, релаксация, упругость, хрупкость, пластичность). Методы оценки предела прочности при сжатии, растяжении и изгибе (разрушающие и неразрушающ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>
          <w:w w:val="100"/>
          <w:szCs w:val="28"/>
        </w:rPr>
      </w:pPr>
      <w:r>
        <w:rPr>
          <w:w w:val="100"/>
          <w:szCs w:val="28"/>
        </w:rPr>
        <w:t>Условия образования метаморфических горных пород, особенности их строения, свойства, примеры и область приме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Стеновые керамические материалы и изделия. Номенклатура изделий. Общие требования к качеству. Марки изделий по про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>
          <w:w w:val="100"/>
          <w:szCs w:val="28"/>
        </w:rPr>
      </w:pPr>
      <w:r>
        <w:rPr>
          <w:w w:val="100"/>
          <w:szCs w:val="28"/>
        </w:rPr>
        <w:t>Технология производства воздушной извести, сырье, твердение, свойства и область приме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Коррозия цементного камня в пресной воде и способы увеличения стойкости к коррозии этого ви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>
          <w:w w:val="100"/>
          <w:szCs w:val="28"/>
        </w:rPr>
      </w:pPr>
      <w:r>
        <w:rPr>
          <w:w w:val="100"/>
          <w:szCs w:val="28"/>
        </w:rPr>
        <w:t>Пено- и газосиликат. Сырье, технология производства, свойства и области приме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Способы обеспечения твердения бетона в условиях сухого жаркого климата и при отрицательных температу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Прочность строительных растворов и ее зависимость от состава и назначения. Деление на ма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Влияние влажности древесины на плотность и прочность. Усушка и набухание древесины. Понятие стандартной влажности древес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Возгораемость древесины. Разновидности антипиренов и механизм их действия при защите древесины от возгорания.</w:t>
      </w:r>
    </w:p>
    <w:p>
      <w:pPr>
        <w:pStyle w:val="Normal"/>
        <w:spacing w:lineRule="atLeast" w:line="24"/>
        <w:ind w:firstLine="567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Вариант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Каким образом свойства материалов зависят от их состава и структуры? Приведите 1-2 примера влияния технологии производства или свойств сырья на структуру и свойства искусственных строительных материалов (бетоны, керамика и д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Каковы характерные свойства минералов, образующих магматические горные породы? Какие минералы придают горным породам высокую ударную вязкость и прочност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Какие добавки, и с какой целью, вводят в глину при производстве керамических материал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Эксплуатационные и технологические свойства стекла. Особенности строения. Номенклатура издел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"/>
        <w:ind w:left="0" w:firstLine="567"/>
        <w:jc w:val="both"/>
        <w:rPr/>
      </w:pPr>
      <w:r>
        <w:rPr>
          <w:w w:val="100"/>
          <w:szCs w:val="28"/>
        </w:rPr>
        <w:t>Минералогический состав портландцемента. Основные клинкерные минералы, их реакции гидратации и влияние на прочность цементного камн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6. Изделия автоклавного твердения на основе извести и кремнеземистого компонента. Понятие о физико-химических процессах взаимодействия основных компонентов в автоклавах.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>7. Основные принципы расчетно-экспериментального метода определения состава бетона.</w:t>
      </w:r>
    </w:p>
    <w:p>
      <w:pPr>
        <w:pStyle w:val="21"/>
        <w:tabs>
          <w:tab w:val="clear" w:pos="708"/>
          <w:tab w:val="left" w:pos="0" w:leader="none"/>
        </w:tabs>
        <w:spacing w:lineRule="atLeast" w:line="24"/>
        <w:ind w:firstLine="567"/>
        <w:rPr>
          <w:w w:val="100"/>
          <w:szCs w:val="28"/>
        </w:rPr>
      </w:pPr>
      <w:r>
        <w:rPr>
          <w:w w:val="100"/>
          <w:szCs w:val="28"/>
        </w:rPr>
        <w:t>8. Понятие о строительных растворах. Основные свойства растворных смесей: удобоукладываемость, водоудерживающая способность, нерасслаиваемость.</w:t>
      </w:r>
    </w:p>
    <w:p>
      <w:pPr>
        <w:pStyle w:val="21"/>
        <w:tabs>
          <w:tab w:val="clear" w:pos="708"/>
          <w:tab w:val="left" w:pos="0" w:leader="none"/>
        </w:tabs>
        <w:spacing w:lineRule="atLeast" w:line="24"/>
        <w:ind w:firstLine="567"/>
        <w:rPr/>
      </w:pPr>
      <w:r>
        <w:rPr>
          <w:w w:val="100"/>
          <w:szCs w:val="28"/>
        </w:rPr>
        <w:t>9. Макро- и микроструктура хвойных и лиственных древесных пород и их влияние на важнейшие физико-механические свойства древесины.</w:t>
      </w:r>
    </w:p>
    <w:p>
      <w:pPr>
        <w:pStyle w:val="21"/>
        <w:tabs>
          <w:tab w:val="clear" w:pos="708"/>
          <w:tab w:val="left" w:pos="0" w:leader="none"/>
        </w:tabs>
        <w:spacing w:lineRule="atLeast" w:line="24"/>
        <w:ind w:firstLine="567"/>
        <w:rPr>
          <w:w w:val="100"/>
          <w:szCs w:val="28"/>
        </w:rPr>
      </w:pPr>
      <w:r>
        <w:rPr>
          <w:w w:val="100"/>
          <w:szCs w:val="28"/>
        </w:rPr>
        <w:t>10. Непаразитные пороки древесины. Их разновидности и влияние на качественные характеристики деревянных строительных элементов.</w:t>
      </w:r>
    </w:p>
    <w:p>
      <w:pPr>
        <w:pStyle w:val="21"/>
        <w:tabs>
          <w:tab w:val="clear" w:pos="708"/>
          <w:tab w:val="left" w:pos="0" w:leader="none"/>
        </w:tabs>
        <w:spacing w:lineRule="atLeast" w:line="24"/>
        <w:ind w:firstLine="567"/>
        <w:rPr>
          <w:w w:val="100"/>
          <w:szCs w:val="28"/>
        </w:rPr>
      </w:pPr>
      <w:r>
        <w:rPr>
          <w:w w:val="10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СПИСОК УЧЕБНОЙ ЛИТЕРАТУР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Киреева Ю.И. Строительные материалы: Учебное пособие для студ. строит. спец. учреждений, обеспеч. получение высш. образов. / Киреева, Юлия Иосифовна. – 2-е изд., стер. – Минск: Новое знание, 2006. – 399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Попов Л.Н. Строительные материалы и изделия: Учебник для студ. учеб. зав. сред. проф. образов. / Попов, Леонид Николаевич, Н. Л. Попов. – М.: ООО «ЦПП», 2008. – 34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Попов К. Н. Строительные материалы и изделия: Учебник для студ. строит. спец. сред. проф. учеб. завед. / Попов, Кирилл Николаевич, М. Б. Каддо. – 4-е изд., перераб. и доп. – М.: Высшая школа, 2008. – 44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Основин В.Н.   Строительные материалы и изделия: Учебное пособие для учащихся спец. «Промышленное и гражданское строительство», обеспечивающ. получение сред. спец. образов. / В. Н. Основин, Л. В. Шуляков. – Минск: Вышэйшая школа, 2008. – 22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Основин В. Н. Справочник по строительным материалам и изделиям / В. Н. Основин, Л. В. Шуляков, Д. С. Дубяго. – 4-е изд. – Ростов н/Д: Феникс, 2007. – 44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Худяков В. А. Современные композиционные строительные материалы: Учебное пособие для студ. вузов, обуч. по спец. «Пр-во стр. мат., изд. и констр.», направ. подгот. «Строительство» / Худяков, Владислав Анатольевич, А. П. Прошин, С. Н. Кислицина. – Ростов н/Д: Феникс, 2007. – 22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Дворкин Л.И.  Строительные материалы из отходов промышленности: Учебно-справочное пособие / Дворкин, Леонид Иосифович, О. Л. Дворкин. – Ростов н/Д: Феникс, 2007. – 36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Строительные материалы: Учебно-справочное пособие / Г. А. Айрапетов [и др.]; Под ред. Г.В. Несветаева. – 4-е изд., перераб. и доп. – Ростов н/Д: Феникс, 2009. – 699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Наназашвили И. Х. Строительные материалы и изделия: Справочное пособие для студентов строит. фак., спец. строит. индустрии, промыш. и жилищ. строительства / Наназашвили, Исаак Хискович, И. Ф. Бунькин, В. И. Наназашвили. – М.: ООО «Аделант», 2008. – 479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>Алимов Л. А.    Строительные материалы: Учебник для бакалавров, обуч. по направлению «Строительство» / Алимов, Лев Алексеевич, В. В. Воронин; Л. А. Алимов, В. В. Воронин. – 2-е изд., стер. – М.: ИЦ "Академия", 2014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  </w:t>
      </w:r>
      <w:r>
        <w:rPr>
          <w:w w:val="100"/>
          <w:szCs w:val="28"/>
        </w:rPr>
        <w:t xml:space="preserve">Строительные материалы. Лабораторный практикум [Электронный ресурс]: Учебно-методическое пособие для студентов спец. 1-70 03 01 «Автомобильные дороги» и 1-70 01 02 «Мосты, транспортные тоннели и метрополитены» / Я.Н. Ковалев, Г.С. Галузо и др.; Под ред. д.т.н. Я.Н. Ковалева. – М.: Мн.: ИНФРА-М: Новое знание, 2013. – 63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 xml:space="preserve">Ковалёв Я. Н.  Физико-химические основы технологии строительных материалов [Электронный ресурс]: Учебно-методическое пособие для студентов специальности 1–70 03 001 «Автомобильные дороги» / Ковалев, Ярослав Никитич. – М.: Мн.: Новое знание: ИНФРА-М, 2012. – 285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 xml:space="preserve">Князева В.П. Экологические аспекты выбора материалов в архитектурном проектировании: Учебное пособие для студентов вузов, обуч. по спец. «Архитектура» / Князева, Валентина Петровна. – М.: Архитектура-С, 2006. – 29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 xml:space="preserve">Методические указания к лабораторной работе «Методы испытаний портландцемента» по дисциплине «Строительные материалы» [Электронный ресурс]: сост. А. В. Каклюгин, И. В. Трищенко. – Ростов н/Д: Донской государственный технический университет, 2017. – 20 с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w w:val="100"/>
          <w:szCs w:val="28"/>
        </w:rPr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>Бетоны: Учебно-справочное пособие для студентов, обучающихся по направлению 270100 «Строительство» / Несветаев, Григорий Васильевич. - Изд. 2-е, доп. и перераб. – Ростов-на/Д: Феникс, 2013. – 3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>Методические указания к лабораторной работе на тему «Природные каменные материалы» [Электронный ресурс]: Сост. Каклюгин, А. В.; рец. Лысенко, Е. И.; ред. Климчук, Т. М. – Ростов н/Д.: Ростовский государственный строительный университет, 2008. – 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  </w:t>
      </w:r>
      <w:r>
        <w:rPr>
          <w:w w:val="100"/>
          <w:szCs w:val="28"/>
        </w:rPr>
        <w:t xml:space="preserve">Методические указания к лабораторной работе «Определение основных физических свойств строительных материалов» по дисциплине «Строительные материалы» [Электронный ресурс]: сост. А. В. Каклюгин, И. В. Трищенко; ред. Н. Е. Гладких. – Ростов н/Д: Донской государственный технический университет, 2017. – 1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 xml:space="preserve">Методические указания к лабораторной работе «Оценка качества гипсовых вяжущих веществ» [Электронный ресурс]: Сост. А. В. Каклюгин, И. В. Трищенко; ред. Н. Е. Гладких. – Ростов н/Д.: Донской государственный технический университет, 2017. – 1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>Методические указания к лабораторной работе «Оценка качества керамического кирпича» [Электронный ресурс]: Сост. А. В. Каклюгин, И. В. Трищенко; рец. А. В. Козлов; ред. Н. Е. Гладких. – Ростов н/Д.: Донской государственный технический университет, 2017. – 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  </w:t>
      </w:r>
      <w:r>
        <w:rPr>
          <w:w w:val="100"/>
          <w:szCs w:val="28"/>
        </w:rPr>
        <w:t xml:space="preserve">Методические указания к лабораторной работе «Проектирование состава сложного строительного раствора» [Электронный ресурс]: сост. А. В. Каклюгин, И. В. Трищенко; ред. Н. Е. Гладких. – Ростов н/Д.: Донской государственный технический университет, 2017. – 2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Рыбьев И.А. Основы строительного материаловедения в лекционном изложении: Учебное пособие для студентов строит. спец. / И. А. Рыбьев. – М.: АСТ; Астрель; Хранитель, 2006. – 60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 xml:space="preserve">Строительные материалы. Материаловедение. Технология конструкционных материалов.: Учебник для студентов вузов, обучающ. по строит. спец. / В. Г. Микульский [и др.]; Под общ. ред.: В.Г. Микульского и Г.П. Сахарова. - 5-е изд., доп. и перераб. – М.: АСВ, 2007. – 519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w w:val="100"/>
          <w:szCs w:val="28"/>
        </w:rPr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 xml:space="preserve">Строительное материаловедение: Учебное пособие / Под общ. ред. В. А. Невского. – 3-е изд., доп. и перераб. – Ростов н/Д.: Феникс, 2010. – 589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 xml:space="preserve">Евстратова Н. Н. Материаловедение: Учеб. пособ. для технич. спец. вузов / Н. Н. Евстратова, В. Т. Компанеец, В. А. Сухарникова. – Ростов н/Д: Феникс, 2006. – 269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 xml:space="preserve">Материаловедение в строительстве: Учебное пособие для студентов / И. А. Рыбьев [и др.]; Под ред. И. А. Рыбьева. – 2-е изд., испр. – М.: Академия, 2007. – 52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 xml:space="preserve">Методические указания к лабораторной работе «Определение влажности, средней плотности, усушки и прочности древесины» [Электронный ресурс]: сост. А. В. Каклюгин, И. В. Трищенко; ред. Н. Е. Гладких. – Ростов н/Д.: Донской государственный технический университет, 2017. – 1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 xml:space="preserve">Лабораторный практикум по оценке свойств строительных материалов(+CD): Учебное пособие для студ. строительных спец. Ч. 1 / А. Н. Юндин [и др.]; М-во образования РФ; Федер. агентство по образованию.; Гос. образоват. учрежден. высш. проф. образов.; РГСУ. – Ростов н/Д: Ростовский государственный строительный университет, 2007. – 96 с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"/>
        <w:ind w:firstLine="567"/>
        <w:jc w:val="both"/>
        <w:rPr/>
      </w:pPr>
      <w:r>
        <w:rPr>
          <w:w w:val="100"/>
          <w:szCs w:val="28"/>
        </w:rPr>
        <w:t xml:space="preserve"> </w:t>
      </w:r>
      <w:r>
        <w:rPr>
          <w:w w:val="100"/>
          <w:szCs w:val="28"/>
        </w:rPr>
        <w:t>28. Лабораторный практикум по оценке свойств строительных материалов(+CD): Учебное пособие для студ. строительных спец. Ч. 2 / А. Н. Юндин [и др.]; М-во образования РФ; Гос. образоват. учрежден. высш. проф. образов.; РГСУ; Под ред. А. Н. Юндина. – Ростов н/Д: Ростовский государственный строительный университет, 2010. – 144 с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w w:val="88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firstLine="360"/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w w:val="88"/>
      <w:sz w:val="28"/>
      <w:szCs w:val="24"/>
    </w:rPr>
  </w:style>
  <w:style w:type="character" w:styleId="6">
    <w:name w:val="Заголовок 6 Знак"/>
    <w:qFormat/>
    <w:rPr>
      <w:w w:val="88"/>
      <w:sz w:val="32"/>
      <w:szCs w:val="24"/>
    </w:rPr>
  </w:style>
  <w:style w:type="character" w:styleId="Style8">
    <w:name w:val="Нижний колонтитул Знак"/>
    <w:qFormat/>
    <w:rPr>
      <w:w w:val="88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23:00Z</dcterms:created>
  <dc:creator>Солдатова</dc:creator>
  <dc:description/>
  <cp:keywords/>
  <dc:language>en-US</dc:language>
  <cp:lastModifiedBy>nkiseleva</cp:lastModifiedBy>
  <cp:lastPrinted>2012-09-26T08:46:00Z</cp:lastPrinted>
  <dcterms:modified xsi:type="dcterms:W3CDTF">2023-10-17T15:22:00Z</dcterms:modified>
  <cp:revision>24</cp:revision>
  <dc:subject/>
  <dc:title>Министерство образования и науки Российской Федерации</dc:title>
</cp:coreProperties>
</file>